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ELECTROTECHNICAL COMMISSION SCHEME</w:t>
      </w:r>
    </w:p>
    <w:p>
      <w:pPr>
        <w:pStyle w:val="BodyText2"/>
        <w:rPr>
          <w:sz w:val="24"/>
        </w:rPr>
      </w:pPr>
      <w:r>
        <w:rPr>
          <w:sz w:val="24"/>
        </w:rPr>
        <w:t>FOR CERTIFICATION TO STANDARDS RELATING TO EQUIPMENT FOR USE IN EXPLOSIVE ATMOSPHERES (IECEx SCHEME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: A list of approved ExTAG Decision Sheet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irculated to: </w:t>
      </w:r>
      <w:r>
        <w:rPr>
          <w:rFonts w:cs="Arial" w:ascii="Arial" w:hAnsi="Arial"/>
          <w:b/>
          <w:sz w:val="22"/>
        </w:rPr>
        <w:t>Ex Testing and Assessment Group (ExTAG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143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04.95pt,9.8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TRODUCTION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bCs/>
        </w:rPr>
        <w:t xml:space="preserve">This document is issued to the members of the </w:t>
      </w:r>
      <w:r>
        <w:rPr>
          <w:rFonts w:cs="Arial" w:ascii="Arial" w:hAnsi="Arial"/>
          <w:b/>
          <w:bCs/>
          <w:sz w:val="22"/>
        </w:rPr>
        <w:t>Ex Testing and Assessment Group (ExTAG)</w:t>
      </w:r>
      <w:r>
        <w:rPr>
          <w:rFonts w:cs="Arial" w:ascii="Arial" w:hAnsi="Arial"/>
          <w:b/>
          <w:bCs/>
        </w:rPr>
        <w:t xml:space="preserve"> for information purposes</w:t>
      </w:r>
      <w:r>
        <w:rPr>
          <w:rFonts w:cs="Arial" w:ascii="Arial" w:hAnsi="Arial"/>
          <w:b/>
          <w:bCs/>
          <w:sz w:val="22"/>
        </w:rPr>
        <w:t>. It contains a list of ExTAG Decision Sheets current as at August 2006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Michel Breno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ExTAG Secreta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ddress: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IECEx Secretariat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286 Sussex Street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Sydney NSW 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Austr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</w:r>
          </w:p>
        </w:tc>
        <w:tc>
          <w:tcPr>
            <w:tcW w:w="4536" w:type="dxa"/>
            <w:tcBorders>
              <w:top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Tel:  +61 2 8206 6940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 xml:space="preserve">Fax: +61 2 8206 6272 </w:t>
            </w:r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 xml:space="preserve">E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chris.agius@iecex.com</w:t>
              </w:r>
            </w:hyperlink>
          </w:p>
          <w:p>
            <w:pPr>
              <w:pStyle w:val="Footer"/>
              <w:tabs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www.iecex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List of Approved ExTAG Decision Sheets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3655</wp:posOffset>
                </wp:positionV>
                <wp:extent cx="2743200" cy="0"/>
                <wp:effectExtent l="0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5pt" to="314.95pt,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300" w:type="pct"/>
        <w:jc w:val="left"/>
        <w:tblInd w:w="-382" w:type="dxa"/>
        <w:tblLayout w:type="fixed"/>
        <w:tblCellMar>
          <w:top w:w="36" w:type="dxa"/>
          <w:left w:w="72" w:type="dxa"/>
          <w:bottom w:w="36" w:type="dxa"/>
          <w:right w:w="36" w:type="dxa"/>
        </w:tblCellMar>
      </w:tblPr>
      <w:tblGrid>
        <w:gridCol w:w="1428"/>
        <w:gridCol w:w="1916"/>
        <w:gridCol w:w="4226"/>
        <w:gridCol w:w="1234"/>
      </w:tblGrid>
      <w:tr>
        <w:trPr>
          <w:tblHeader w:val="true"/>
        </w:trPr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cision Sheet No.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dard No.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Heading1"/>
              <w:jc w:val="center"/>
              <w:rPr>
                <w:rFonts w:eastAsia="Arial Unicode MS"/>
              </w:rPr>
            </w:pPr>
            <w:r>
              <w:rPr/>
              <w:t>Clause/Subject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ssue Date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DS 2006/007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Heading1"/>
              <w:rPr>
                <w:rFonts w:eastAsia="Arial Unicode MS" w:cs="Times New Roman"/>
                <w:szCs w:val="24"/>
              </w:rPr>
            </w:pPr>
            <w:r>
              <w:rPr>
                <w:rFonts w:cs="Times New Roman"/>
                <w:szCs w:val="24"/>
              </w:rPr>
              <w:t>IEC 60079-0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se of non-aqueous organic salt lithium  (lithium-Ion) cell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 07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6/006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EC 60079-11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thod of test for electrochemical cell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 07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6/005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20"/>
                <w:szCs w:val="20"/>
              </w:rPr>
              <w:t>Ex d m&amp;k calculation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 06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6/004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EC 60079-1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 d - preparation of gap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 06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6/003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</w:rPr>
              <w:t>IEC 60079-11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lvanically separating component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 03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6/002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 equipment where the equipment includes unspecified IECEx certified component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 02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S 2006/001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EC 60112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quirement for insulating material to meet a certain Comparative Tracking Index (CTI).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6 0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4/006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TAG Decision Sheets / Procedures for use of components on end products not covered by an ExTR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4/005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EC 61241-0:2004</w:t>
              <w:br/>
              <w:t>IEC 61214.1.1:1999</w:t>
              <w:br/>
              <w:t>IEC 60079-0:2004</w:t>
              <w:br/>
              <w:t>IEC 60079-0:2000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TAG Decision Sheets / Non-metallic parts of enclosure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4/004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C 60079 11:1999 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TAG Decision Sheets / Segregation distances where earthed metal separates IS from Non IS circuit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4/003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EC 60079-11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TAG Decision Sheets / Use of temperature coefficient for ambient temperatures above 40°C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4/002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EC 60079-11: 1999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TAG Decision Sheets / Electrochemical cell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 1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/001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al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xTAG Decision Sheets / ExTAG Recommendation Sheets Additional source of information related to the application of Ex-Standard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 08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3/003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EC 60079-11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essment of infallible safety shunt assemblie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3 10 08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3/002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eral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TAG decisions and recommendations: Proposal for a procedure to generate, discuss and finalise them.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3 1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3/001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EC 60079-11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mitation of RF power</w:t>
              <w:br/>
              <w:t>Status of document: draft (2002-12-14)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3 05 2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2/006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EC 60079 11: 1999 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use: 7.1</w:t>
              <w:br/>
              <w:t>Rating of component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2/005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EC 60079 11:1999 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use: 6.4, 7.11, 7.4</w:t>
              <w:br/>
              <w:t>Separate voltage source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2/004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EC 60079 11: 1999 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use: 7.4.2,10.9.3</w:t>
              <w:br/>
              <w:t>Electrolyte leakage from cells and batterie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2/003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EC 60079 11: 1999 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use: 7.11, 7.4.8</w:t>
              <w:br/>
              <w:t>Rating of components for battery chargeable equipment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2/002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EC 61779 1: 1998 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use: 3.5</w:t>
              <w:br/>
              <w:t>Diffusion Gas Sensing Head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 10 21</w:t>
            </w:r>
          </w:p>
        </w:tc>
      </w:tr>
      <w:tr>
        <w:trPr/>
        <w:tc>
          <w:tcPr>
            <w:tcW w:w="1428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S 2002/001</w:t>
            </w:r>
          </w:p>
        </w:tc>
        <w:tc>
          <w:tcPr>
            <w:tcW w:w="191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EC 60079-11:1999</w:t>
            </w:r>
          </w:p>
        </w:tc>
        <w:tc>
          <w:tcPr>
            <w:tcW w:w="4226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lause: 6.4, 7.11, 7.4</w:t>
              <w:br/>
              <w:t>Electrochemical sensors</w:t>
            </w:r>
          </w:p>
        </w:tc>
        <w:tc>
          <w:tcPr>
            <w:tcW w:w="1234" w:type="dxa"/>
            <w:tcBorders>
              <w:top w:val="single" w:sz="18" w:space="0" w:color="003399"/>
              <w:left w:val="single" w:sz="18" w:space="0" w:color="003399"/>
              <w:bottom w:val="single" w:sz="18" w:space="0" w:color="003399"/>
              <w:right w:val="single" w:sz="18" w:space="0" w:color="003399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 10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Page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of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3230" cy="788035"/>
          <wp:effectExtent l="0" t="0" r="0" b="0"/>
          <wp:docPr id="3" name="IECEx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ECEx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ExTAG/86/Inf</w:t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ugust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3399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1:57:00Z</dcterms:created>
  <dc:creator>kane</dc:creator>
  <dc:description/>
  <dc:language>en-US</dc:language>
  <cp:lastModifiedBy>kane</cp:lastModifiedBy>
  <dcterms:modified xsi:type="dcterms:W3CDTF">2006-08-02T06:31:00Z</dcterms:modified>
  <cp:revision>4</cp:revision>
  <dc:subject/>
  <dc:title>INTERNATIONAL ELECTROTECHNICAL COMMISSION SCHEME</dc:title>
</cp:coreProperties>
</file>