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TERNATIONAL ELECTROTECHNICAL COMMISSION SYST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 CERTIFICATION TO STANDARDS RELATING TO EQUIPMENT FOR</w:t>
      </w:r>
    </w:p>
    <w:p>
      <w:pPr>
        <w:pStyle w:val="Normal"/>
        <w:autoSpaceDE w:val="false"/>
        <w:rPr>
          <w:rFonts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USE IN EXPLOSIVE ATMOSPHERES (IECEx SYSTEM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3333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3333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itle: </w:t>
      </w:r>
      <w:r>
        <w:rPr>
          <w:rFonts w:cs="Arial" w:ascii="Arial" w:hAnsi="Arial"/>
          <w:b/>
          <w:sz w:val="22"/>
          <w:szCs w:val="22"/>
        </w:rPr>
        <w:t xml:space="preserve"> Extensions of Scope Processed - Post Paris 2008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</w:rPr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  <w:b/>
          <w:sz w:val="22"/>
          <w:szCs w:val="22"/>
        </w:rPr>
        <w:t xml:space="preserve">  Members of the IECEx Management Committee, ExMC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54864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45pt" to="422.95pt,0.4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>
          <w:i w:val="false"/>
          <w:sz w:val="22"/>
          <w:szCs w:val="22"/>
        </w:rPr>
        <w:tab/>
        <w:tab/>
        <w:tab/>
        <w:tab/>
        <w:tab/>
      </w:r>
      <w:r>
        <w:rPr>
          <w:i w:val="false"/>
          <w:sz w:val="22"/>
          <w:szCs w:val="22"/>
          <w:u w:val="single"/>
        </w:rPr>
        <w:t>INTRODUC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color w:val="000000"/>
          <w:sz w:val="20"/>
          <w:szCs w:val="22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his document is a list of </w:t>
      </w:r>
      <w:r>
        <w:rPr>
          <w:rFonts w:cs="Arial" w:ascii="Arial" w:hAnsi="Arial"/>
          <w:b/>
          <w:i/>
          <w:sz w:val="22"/>
          <w:szCs w:val="22"/>
        </w:rPr>
        <w:t>Extensions of Scope Processed - Post Paris 2008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>It is issued for information and noting during the Melbourne Meetin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>Chris Agiu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000000"/>
          <w:sz w:val="20"/>
          <w:szCs w:val="28"/>
          <w:lang w:val="en-US"/>
        </w:rPr>
      </w:pPr>
      <w:r>
        <w:rPr>
          <w:rFonts w:cs="Arial" w:ascii="Arial" w:hAnsi="Arial"/>
          <w:b/>
          <w:bCs/>
          <w:i/>
          <w:color w:val="000000"/>
          <w:sz w:val="20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ris Agiu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ECEx Secretari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tbl>
      <w:tblPr>
        <w:tblW w:w="918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Standards Australia Building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ustralia</w:t>
            </w:r>
          </w:p>
        </w:tc>
        <w:tc>
          <w:tcPr>
            <w:tcW w:w="468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chris.agius@iecex.com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iecex.com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4680"/>
        <w:gridCol w:w="1260"/>
        <w:gridCol w:w="1080"/>
        <w:gridCol w:w="1620"/>
        <w:gridCol w:w="1152"/>
        <w:gridCol w:w="1188"/>
      </w:tblGrid>
      <w:tr>
        <w:trPr>
          <w:tblHeader w:val="true"/>
        </w:trPr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3366FF"/>
                <w:sz w:val="22"/>
                <w:szCs w:val="22"/>
              </w:rPr>
              <w:t>Extensions of Scope Post Paris - September 2008 to August 20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of </w:t>
            </w:r>
          </w:p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cope of Applica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MC/251A/Q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pleted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ssessment of application accepted</w:t>
            </w:r>
          </w:p>
        </w:tc>
      </w:tr>
      <w:tr>
        <w:trPr>
          <w:tblHeader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Progres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Yes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8/09/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1:2007 ed.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:2007 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5:2007 ed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6:2007 ed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7:2006 ed.4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11:2006 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6:2006 ed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27:2005 ed.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1241-11:2005 ed.1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color w:val="000000"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color w:val="000000"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8"/>
                <w:szCs w:val="28"/>
                <w:highlight w:val="cyan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MEx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10/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1:2007 ed.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5:2007 ed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7:2006 ed.4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0079-11:2006 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Q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10/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1:2007 ed.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5:2007 ed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7:2006 ed.4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0079-11:2006 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Q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10/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1:2007 ed.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5:2007 ed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7:2006 ed.4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0079-11:2006 ed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KRA/EX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09/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:2007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7 :2008 ed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KRA/EX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/11/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0079-28:2006 ed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Result of vote ExMC/497/R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nd ExMC/498/RV Nov. 20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N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1/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7:2006 ed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IEC 60079-28:2006 ed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9/02/16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1:2007 ed.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:2007 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M (EU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09/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9-1:2007 Ed.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0-1:2007 e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EC 62086-1 Ed.1.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M (US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08/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6:2006 ed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5/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1:2008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 (G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4/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9-1:2007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ExU (D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4/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1:2003 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1:2007 ed.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2013-1:200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d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E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7/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1241-11:2005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A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2/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1 To include flame-proof tes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pprov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ExMC/560/R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0908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S (G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11/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25:2003 ed.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6:2006 ed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pproved   ExMC/497/R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xMC/498/R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811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11/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:2007 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0-1 2007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1:2008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0:2004 ed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2/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1 Ed. 6 : 2007-0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7 Ed. 4 : 2006-0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C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5/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11/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1:2007 ed.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3/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1:2008 ed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P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10/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1:2007 ed.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5:2007 ed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7:2006 ed.4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0079-11:2006 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CE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10/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1:2007 ed.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5:2007 ed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7:2006 ed.4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0079-11:2006 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2/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2013-1:200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d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2013-2</w:t>
            </w:r>
            <w:r>
              <w:rPr>
                <w:rFonts w:cs="Arial" w:ascii="Arial" w:hAnsi="Arial"/>
                <w:b/>
                <w:sz w:val="20"/>
                <w:szCs w:val="20"/>
              </w:rPr>
              <w:t>:2005 ed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4/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1241-11:2005 ed.1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8/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:2006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(ExCB only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8/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1:2008 ed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4/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7:2006 ed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0079-28:2006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1:2008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stSaf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2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6:2006 ed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3/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1:2008 ed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V Rheinl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1/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1:2007 ed.6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:2007 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EC 60079-27: 2008 ed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 (U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09/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0:2007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/11/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1241-0:2004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1241-1:2004 ed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EC 61241-1-1 Part 1-1</w:t>
            </w:r>
            <w:r>
              <w:rPr>
                <w:rFonts w:cs="Arial" w:ascii="Arial" w:hAnsi="Arial"/>
                <w:b/>
                <w:color w:val="003399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1241-4:2001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IEC 61241-11:2005 ed.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IEC 61241-18:2004 ed.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pproved by vote ExMC/499/RV ExMC/500/R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811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3/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EC 60079-27: 2008 ed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9-1 2007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1: 2008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6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18: 2009 ed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</w:rPr>
              <w:t>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/DEM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6:2007 ed.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7:2006 ed.4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IEC 60079-11:2006 ed.5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26:2006 ed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inalised docs ExMC/504/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ExMC/505/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12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2/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EC 60079-27: 2008 ed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8/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 0:2007 ed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18: 2009 ed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1: 2008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1241-11:2005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L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7/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1: 2008 ed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2"/>
        <w:szCs w:val="22"/>
      </w:rPr>
      <w:t xml:space="preserve">Page 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4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2"/>
        <w:szCs w:val="22"/>
      </w:rPr>
      <w:t xml:space="preserve"> of 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4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2"/>
        <w:szCs w:val="22"/>
      </w:rPr>
      <w:t xml:space="preserve">Page 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0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2"/>
        <w:szCs w:val="22"/>
      </w:rPr>
      <w:t xml:space="preserve"> of 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4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5765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ExMC/546/Inf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ugust 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5765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ExMC/546/Inf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August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1:00Z</dcterms:created>
  <dc:creator>Christine Kane</dc:creator>
  <dc:description/>
  <cp:keywords/>
  <dc:language>en-US</dc:language>
  <cp:lastModifiedBy>Christine Kane</cp:lastModifiedBy>
  <dcterms:modified xsi:type="dcterms:W3CDTF">2009-08-25T05:51:00Z</dcterms:modified>
  <cp:revision>2</cp:revision>
  <dc:subject/>
  <dc:title>INTERNATIONAL ELECTROTECHNICAL COMMISSION SYSTEM</dc:title>
</cp:coreProperties>
</file>