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(IEC) SCHEME FOR CERTIFICATION TO STANDARDS RELATING TO EQUIPMENT FOR USE IN EXPLOSIVE ATMOSPHERES (IECEx SCHEM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 xml:space="preserve">Title: </w:t>
        <w:tab/>
        <w:t>Report of IECEx ExCB/ExTL assessments and re-assessments</w:t>
      </w:r>
    </w:p>
    <w:p>
      <w:pPr>
        <w:pStyle w:val="Normal"/>
        <w:tabs>
          <w:tab w:val="left" w:pos="-1415" w:leader="none"/>
          <w:tab w:val="left" w:pos="-708" w:leader="none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60" w:after="20"/>
        <w:ind w:left="708" w:hanging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rculated to: </w:t>
      </w:r>
      <w:r>
        <w:rPr>
          <w:rFonts w:cs="Arial" w:ascii="Arial" w:hAnsi="Arial"/>
          <w:b/>
          <w:sz w:val="22"/>
          <w:szCs w:val="22"/>
        </w:rPr>
        <w:t>ExMC – IECEx Management Committ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257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413.95pt,-1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document contains a list of assessments and re-assessments which the ExMC have approved, via correspondence, since the ExMC 2006 the Shanghai Meeting.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-1415" w:leader="none"/>
          <w:tab w:val="left" w:pos="-708" w:leader="none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/>
      </w:pPr>
      <w:r>
        <w:rPr>
          <w:rFonts w:cs="Arial" w:ascii="Arial" w:hAnsi="Arial"/>
          <w:b/>
          <w:sz w:val="22"/>
          <w:szCs w:val="22"/>
          <w:u w:val="single"/>
        </w:rPr>
        <w:t>Table 1</w:t>
      </w:r>
      <w:r>
        <w:rPr>
          <w:rFonts w:cs="Arial" w:ascii="Arial" w:hAnsi="Arial"/>
          <w:b/>
          <w:sz w:val="22"/>
          <w:szCs w:val="22"/>
        </w:rPr>
        <w:t xml:space="preserve"> Applicant ExCB and  ExTLs completed and approved via correspondence, since Shanghai 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able 2</w:t>
      </w:r>
      <w:r>
        <w:rPr>
          <w:rFonts w:cs="Arial" w:ascii="Arial" w:hAnsi="Arial"/>
          <w:b/>
          <w:sz w:val="22"/>
          <w:szCs w:val="22"/>
        </w:rPr>
        <w:t xml:space="preserve"> Re-assessments of previously accepted ExCBs and ExTLs, 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completed and approved via correspondence, </w:t>
        <w:tab/>
        <w:t>since Shanghai 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/>
      </w:pPr>
      <w:r>
        <w:rPr>
          <w:rFonts w:cs="Arial" w:ascii="Arial" w:hAnsi="Arial"/>
          <w:b/>
          <w:sz w:val="22"/>
          <w:szCs w:val="22"/>
          <w:u w:val="single"/>
        </w:rPr>
        <w:t>Table 3</w:t>
      </w:r>
      <w:r>
        <w:rPr>
          <w:rFonts w:cs="Arial" w:ascii="Arial" w:hAnsi="Arial"/>
          <w:b/>
          <w:sz w:val="22"/>
          <w:szCs w:val="22"/>
        </w:rPr>
        <w:t xml:space="preserve"> Re-assessments carried out but not yet complet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2"/>
          <w:szCs w:val="22"/>
          <w:u w:val="single"/>
        </w:rPr>
        <w:t>Table 4</w:t>
      </w:r>
      <w:r>
        <w:rPr>
          <w:rFonts w:cs="Arial" w:ascii="Arial" w:hAnsi="Arial"/>
          <w:b/>
          <w:sz w:val="22"/>
          <w:szCs w:val="22"/>
        </w:rPr>
        <w:t xml:space="preserve"> Re-assessments planned for the remainder of 200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document is for no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ris Agi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ECEx Secretaria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  <w:lang w:val="en-US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/>
              </w:rPr>
              <w:t>SAI Global Building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/>
              </w:rPr>
              <w:t>Level 7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lang w:val="en-US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50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chris.agius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e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113"/>
        <w:gridCol w:w="1705"/>
      </w:tblGrid>
      <w:tr>
        <w:trPr/>
        <w:tc>
          <w:tcPr>
            <w:tcW w:w="8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ew ExCBs and ExTLs Approved via correspondence since the Shanghai 20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IECEx Series of Meetin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*Documents for No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rganisation and Report Titl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MC/333A/D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MC/347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i/>
                <w:iCs/>
                <w:sz w:val="20"/>
              </w:rPr>
              <w:t xml:space="preserve">TÜV Rheinland Industrie Service GmbH </w:t>
            </w:r>
            <w:r>
              <w:rPr>
                <w:i/>
                <w:sz w:val="20"/>
              </w:rPr>
              <w:t>as an Ex Certification Body (ExCB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34A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48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i/>
                <w:iCs/>
                <w:sz w:val="20"/>
              </w:rPr>
              <w:t>TÜV Rheinland Industrie Service GmbH</w:t>
            </w:r>
            <w:r>
              <w:rPr>
                <w:rFonts w:cs="Arial"/>
                <w:i/>
                <w:sz w:val="20"/>
              </w:rPr>
              <w:t xml:space="preserve"> 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i/>
                <w:sz w:val="20"/>
              </w:rPr>
              <w:t>as an Ex</w:t>
            </w:r>
            <w:r>
              <w:rPr>
                <w:rFonts w:cs="Arial"/>
                <w:i/>
                <w:sz w:val="20"/>
              </w:rPr>
              <w:t xml:space="preserve"> Testing Laboratory (ExTL)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40A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49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jc w:val="left"/>
              <w:rPr/>
            </w:pPr>
            <w:r>
              <w:rPr>
                <w:i/>
                <w:iCs/>
                <w:sz w:val="20"/>
              </w:rPr>
              <w:t>TÜV SÜD Product Service GmbH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i/>
                <w:sz w:val="20"/>
              </w:rPr>
              <w:t>as an Ex Certification Body (ExCB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41A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50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TÜV SÜD Automotive GmbH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s an Ex Testing Laboratory (ExT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54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63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TÜV SÜD Product Service GmbH, Filderstadt,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s an IECEx Test Laboratory (ExTL)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 within the IECEx Sch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55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67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ECEx Assessment Report for the acceptance of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QPS Evaluation Services Inc.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s an ExCB within the IECEx Sch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56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68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ECEx Assessment Report for the acceptance of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QPS Evaluation Services Inc.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as an ExTL within the IECEx Sche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64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77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ECEx Assessment Report for the acceptance of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M  Approvals Ltd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(GB) as an ExCB within the IECEx Schem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69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87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ECEx Assessment Report for the acceptance of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IBExU Institut für Sicherheitstechnik Gmb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as an ExCB within the IECEx Schem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MC/370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88/RV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ECEx Assessment Report for the acceptance of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IBExU Institut für Sicherheitstechnik Gmb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as an ExTL within the IECEx Schem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Header"/>
              <w:widowControl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DV = Voting documen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RV = Report of voting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2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089"/>
        <w:gridCol w:w="1702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-assessments completed and approved via correspondence since the Shanghai 2006 IECEx Series of Meeting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cument for No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rganisation and Report Tit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pproved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MC/365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85/RV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Re-Assessment Report for the continued acceptance of TÜV Nord as an Accepted ExCB in the IECEx Scheme and an extension of sco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MC/366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386/RV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Re-Assessment Report for the continued acceptance of TÜV Nord as an Accepted ExTL in the IECEx Scheme and an extension of sco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xMC/372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…/RV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Re-Assessment Report for the continued acceptance of NEMKO AS as an Accepted ExCB in the IECEx Scheme and for voting on an extension of sco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xMC/373/D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MC/…/RV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Re-Assessment Report for the continued acceptance of NEMKO AS as an Accepted ExTL in the IECEx Scheme and for voting on an extension of sco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/>
                <w:sz w:val="28"/>
                <w:szCs w:val="28"/>
              </w:rPr>
              <w:t>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DV = Voting document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 RV = Report of vo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able 3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07 Re-assessments carried out but not yet finalis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RTEK I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 assessment complet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Q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 assessment completed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/DEMKO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e assessment completed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le 4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 assessments planned for the remainder of 2007 includ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A (CA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-assessment and Extension of scop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ned September 200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GS (K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-assess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IE (F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-assess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 (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-assess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lanned September 2007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28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szCs w:val="22"/>
      </w:rPr>
      <w:t xml:space="preserve">Page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3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2"/>
        <w:szCs w:val="22"/>
      </w:rPr>
      <w:t xml:space="preserve">of </w:t>
    </w:r>
    <w:r>
      <w:rPr>
        <w:rStyle w:val="PageNumber"/>
        <w:rFonts w:cs="Arial" w:ascii="Arial" w:hAnsi="Arial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rFonts w:cs="Arial" w:ascii="Arial" w:hAnsi="Arial"/>
      </w:rPr>
      <w:t>3</w:t>
    </w:r>
    <w:r>
      <w:rPr>
        <w:rStyle w:val="PageNumber"/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8165" cy="837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ExMC/394/Inf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August 2007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15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5986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spacing w:before="80" w:after="80"/>
      <w:jc w:val="center"/>
    </w:pPr>
    <w:rPr>
      <w:rFonts w:ascii="Arial" w:hAnsi="Arial" w:cs="Arial"/>
      <w:b/>
      <w:color w:val="000000"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4:39:00Z</dcterms:created>
  <dc:creator>Christine Kane</dc:creator>
  <dc:description/>
  <cp:keywords/>
  <dc:language>en-US</dc:language>
  <cp:lastModifiedBy>Christine Kane</cp:lastModifiedBy>
  <dcterms:modified xsi:type="dcterms:W3CDTF">2007-08-20T23:33:00Z</dcterms:modified>
  <cp:revision>6</cp:revision>
  <dc:subject/>
  <dc:title>INTERNATIONAL ELECTROTECHNICAL COMMISSION (IEC) SCHEME FOR CERTIFICATION TO STANDARDS RELATING TO EQUIPMENT FOR USE IN EXPLOSIVE ATMOSPHERES (IECEx SCHEME)</dc:title>
</cp:coreProperties>
</file>