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6.jpeg" ContentType="image/jpeg"/>
  <Override PartName="/word/media/image23.jpeg" ContentType="image/jpeg"/>
  <Override PartName="/word/media/image1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6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10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37.png" ContentType="image/png"/>
  <Override PartName="/word/media/image30.jpeg" ContentType="image/jpeg"/>
  <Override PartName="/word/media/image36.png" ContentType="image/png"/>
  <Override PartName="/word/media/image13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21093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3827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FFFFFF"/>
                                      <w:sz w:val="24"/>
                                      <w:szCs w:val="24"/>
                                      <w:u w:val="single"/>
                                      <w:lang w:val="en-GB"/>
                                    </w:rPr>
                                    <w:t>IECEx Accepted Ex Certification Bo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oun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ExCBs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ontact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Austral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AU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-1415" w:leader="none"/>
                                      <w:tab w:val="left" w:pos="-708" w:leader="none"/>
                                      <w:tab w:val="left" w:pos="0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264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6576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</w:tabs>
                                    <w:suppressAutoHyphens w:val="true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u w:val="none"/>
                                    </w:rPr>
                                    <w:t>ITACS: International Testing 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ertification Serv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851535" cy="40322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52" r="-25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1535" cy="403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  <w:tab w:val="left" w:pos="-1415" w:leader="none"/>
                                      <w:tab w:val="left" w:pos="-708" w:leader="none"/>
                                      <w:tab w:val="left" w:pos="0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264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6576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</w:tabs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AU"/>
                                    </w:rPr>
                                    <w:t>Mr David Walker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  <w:tab w:val="left" w:pos="-1415" w:leader="none"/>
                                      <w:tab w:val="left" w:pos="-708" w:leader="none"/>
                                      <w:tab w:val="left" w:pos="0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264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6576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</w:tabs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-6 Second Street,</w:t>
                                    <w:br/>
                                    <w:t>Bowden SA 5007</w:t>
                                    <w:br/>
                                    <w:t>AUSTRALIA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  <w:tab w:val="left" w:pos="-1415" w:leader="none"/>
                                      <w:tab w:val="left" w:pos="-708" w:leader="none"/>
                                      <w:tab w:val="left" w:pos="0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264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6576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</w:tabs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Tel: + 61 24576 3189</w:t>
                                    <w:br/>
                                    <w:t>Fax: + 61 8 8346 7072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  <w:tab w:val="left" w:pos="-1415" w:leader="none"/>
                                      <w:tab w:val="left" w:pos="-708" w:leader="none"/>
                                      <w:tab w:val="left" w:pos="0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264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6576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</w:tabs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david.walker@itacslab.com</w:t>
                                    </w:r>
                                  </w:hyperlink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  <w:tab w:val="left" w:pos="-1415" w:leader="none"/>
                                      <w:tab w:val="left" w:pos="-708" w:leader="none"/>
                                      <w:tab w:val="left" w:pos="0" w:leader="none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264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372" w:leader="none"/>
                                      <w:tab w:val="left" w:pos="6576" w:leader="none"/>
                                      <w:tab w:val="left" w:pos="7788" w:leader="none"/>
                                      <w:tab w:val="left" w:pos="8496" w:leader="none"/>
                                      <w:tab w:val="left" w:pos="9204" w:leader="none"/>
                                      <w:tab w:val="left" w:pos="9912" w:leader="none"/>
                                      <w:tab w:val="left" w:pos="10620" w:leader="none"/>
                                      <w:tab w:val="left" w:pos="11328" w:leader="none"/>
                                      <w:tab w:val="left" w:pos="12036" w:leader="none"/>
                                      <w:tab w:val="left" w:pos="12744" w:leader="none"/>
                                      <w:tab w:val="left" w:pos="13452" w:leader="none"/>
                                      <w:tab w:val="left" w:pos="14160" w:leader="none"/>
                                      <w:tab w:val="left" w:pos="14868" w:leader="none"/>
                                      <w:tab w:val="left" w:pos="15576" w:leader="none"/>
                                      <w:tab w:val="left" w:pos="16284" w:leader="none"/>
                                      <w:tab w:val="left" w:pos="16992" w:leader="none"/>
                                      <w:tab w:val="left" w:pos="17700" w:leader="none"/>
                                      <w:tab w:val="left" w:pos="18408" w:leader="none"/>
                                      <w:tab w:val="left" w:pos="19116" w:leader="none"/>
                                      <w:tab w:val="left" w:pos="19824" w:leader="none"/>
                                      <w:tab w:val="left" w:pos="20532" w:leader="none"/>
                                      <w:tab w:val="left" w:pos="21240" w:leader="none"/>
                                      <w:tab w:val="left" w:pos="21948" w:leader="none"/>
                                      <w:tab w:val="left" w:pos="22656" w:leader="none"/>
                                      <w:tab w:val="left" w:pos="23364" w:leader="none"/>
                                      <w:tab w:val="left" w:pos="24072" w:leader="none"/>
                                      <w:tab w:val="left" w:pos="24780" w:leader="none"/>
                                      <w:tab w:val="left" w:pos="25488" w:leader="none"/>
                                      <w:tab w:val="left" w:pos="26196" w:leader="none"/>
                                    </w:tabs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Safety in Mines Testing 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Research Station (SIMTAR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650365" cy="45021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64" r="-18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0365" cy="45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r Jim Bir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 Smith Street </w:t>
                                    <w:br/>
                                    <w:t xml:space="preserve">REDBANK QLD 4301 AUSTRALIA </w:t>
                                    <w:br/>
                                    <w:t xml:space="preserve">Tel: +61 7 3810 6370 </w:t>
                                    <w:br/>
                                    <w:t>Fax:+61 7 3810 6366</w:t>
                                    <w:br/>
                                    <w:t xml:space="preserve">E-mail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  <w:u w:val="single"/>
                                    </w:rPr>
                                    <w:t>james.birch@nrm.qld.gov.a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TestSafe Austral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190625" cy="60007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0" t="-60" r="-30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062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widowControl w:val="false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AU"/>
                                    </w:rPr>
                                    <w:t>Mr Ujen Singh</w:t>
                                  </w:r>
                                </w:p>
                                <w:p>
                                  <w:pPr>
                                    <w:pStyle w:val="NAbsatz"/>
                                    <w:widowControl w:val="false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919 Londonderry Road</w:t>
                                    <w:br/>
                                    <w:t>Londonderry AUSTRALIA</w:t>
                                    <w:br/>
                                    <w:t>Tel: + 61 2 4724 4900</w:t>
                                    <w:br/>
                                    <w:t>Fax: +61 2 4724 4999</w:t>
                                  </w:r>
                                </w:p>
                                <w:p>
                                  <w:pPr>
                                    <w:pStyle w:val="NAbsatz"/>
                                    <w:widowControl w:val="false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Cs w:val="22"/>
                                      </w:rPr>
                                      <w:t>Ujen.Singh@workcover.nsw.gov.au</w:t>
                                    </w:r>
                                  </w:hyperlink>
                                </w:p>
                                <w:p>
                                  <w:pPr>
                                    <w:pStyle w:val="NAbsatz"/>
                                    <w:widowControl w:val="false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Canad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CA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5"/>
                                    </w:rPr>
                                    <w:t>CSA International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428750" cy="66675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54" r="-25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Dave Ada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07 – 94th Street NW</w:t>
                                    <w:br/>
                                    <w:t>Edmonton, Alberta</w:t>
                                    <w:br/>
                                    <w:t>CANADA T6N 1E6</w:t>
                                    <w:br/>
                                    <w:t>Ph: + 780 490 2037</w:t>
                                    <w:br/>
                                    <w:t>Fax: + 780 461 5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dave.adams@csa-international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2"/>
                                      <w:szCs w:val="15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FF"/>
                                      <w:sz w:val="22"/>
                                      <w:szCs w:val="15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QPS Evaluation Services Inc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3399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3399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33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762000" cy="68580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" t="-52" r="-47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Nick Maalo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 Kelfield St</w:t>
                                    <w:br/>
                                    <w:t>Unit 8</w:t>
                                    <w:br/>
                                    <w:t>Toronto, Ontario M9W 5A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NADA</w:t>
                                    <w:br/>
                                    <w:t>Tel: 416 241 8857, ext 422</w:t>
                                    <w:br/>
                                    <w:t>Fax: 416 241 06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nmaalouf@qps.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Switzerla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CH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Electrosuis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505585" cy="238125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2" t="-135" r="-22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558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de-DE"/>
                                    </w:rPr>
                                    <w:t>Mr Juerg Rellstab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4"/>
                                      <w:szCs w:val="24"/>
                                      <w:lang w:val="de-DE"/>
                                    </w:rPr>
                                    <w:br/>
                                    <w:t xml:space="preserve">Luppmenstrasse 1 </w:t>
                                    <w:br/>
                                    <w:t xml:space="preserve">CH-8320 FEHRALTORF </w:t>
                                    <w:br/>
                                    <w:t>SWITZERL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Tel:  +41 44 956 1318  </w:t>
                                    <w:br/>
                                    <w:t>Fax: +41 44 956 1818</w:t>
                                    <w:br/>
                                    <w:t>E-mail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t xml:space="preserve">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4"/>
                                        <w:szCs w:val="24"/>
                                      </w:rPr>
                                      <w:t>juerg.rellstab@electrosuisse.c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Chi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C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CQM China Quality Mark Certification Group Co., Lt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851535" cy="817245"/>
                                        <wp:effectExtent l="0" t="0" r="0" b="0"/>
                                        <wp:docPr id="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4" t="-26" r="-2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1535" cy="817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1"/>
                                    <w:keepNext w:val="false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r Zhang Wei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</w:rPr>
                                    <w:br/>
                                    <w:t>No.33 Zengguang Road, Haidian District,</w:t>
                                    <w:br/>
                                    <w:t>Beijing City,</w:t>
                                    <w:br/>
                                    <w:t>People's Republic of CHINA</w:t>
                                    <w:br/>
                                    <w:t>Postal Code:100037</w:t>
                                    <w:br/>
                                    <w:t>Tel:+86 10 8841 1888 ext 688</w:t>
                                    <w:br/>
                                    <w:t>Fax: +86 10 68415026/884143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zw@cqm.com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Czech Republi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(CZ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keepNext w:val="false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00100" cy="791210"/>
                                        <wp:effectExtent l="0" t="0" r="0" b="0"/>
                                        <wp:docPr id="9" name="ftzu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ftzu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5" t="-26" r="-2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91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Fyzikáln technický zkušební ústav (Physical Technical Testing Institute)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r Jaromir Hrub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kartska 7</w:t>
                                    <w:br/>
                                    <w:t>CZ 71607 Ostrava-Radvanice</w:t>
                                    <w:br/>
                                    <w:t xml:space="preserve">CZECH REPUBLIC </w:t>
                                    <w:br/>
                                    <w:t>Ph: +420 596232715</w:t>
                                    <w:br/>
                                    <w:t>Fax: +420 5962326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Hruby@ftzu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Germa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D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Germa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DE) Cont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keepNext w:val="false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de-DE"/>
                                    </w:rPr>
                                    <w:t>DEKRA EXAM GmbH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038225" cy="40957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" t="-88" r="-35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r Hans-Christian Simanski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</w:rPr>
                                    <w:br/>
                                    <w:t>Carl-Beyling-Haus</w:t>
                                    <w:br/>
                                    <w:t>Dinnendahlstr. 9</w:t>
                                    <w:br/>
                                    <w:t>44809 Bochum</w:t>
                                    <w:br/>
                                    <w:t>GERMANY</w:t>
                                    <w:br/>
                                    <w:t>Tel.: +49.234.3696-105</w:t>
                                    <w:br/>
                                    <w:t>Office: +49.234.3696-106</w:t>
                                    <w:br/>
                                    <w:t>Fax: +49.234.3696-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hans-christian.simanski@dekr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Physikalisch-Technische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Bundesanstalt (PTB)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152525" cy="56197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1" t="-64" r="-31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r Uwe Klausme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ndesallee 100</w:t>
                                    <w:br/>
                                    <w:t>38116 Braunschweig</w:t>
                                    <w:br/>
                                    <w:t>GERMANY</w:t>
                                    <w:br/>
                                    <w:t>Tel: +49 531 592 3500</w:t>
                                    <w:br/>
                                    <w:t>Fax: +49 531 592 35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uwe.klausmeyer@ptb.d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IBExU Institut für Sicherheitstechnik Gmb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114425" cy="34290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0" t="-131" r="-40" b="-1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442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f. Dr. Tammo Redek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uchsmühlenweg 7</w:t>
                                    <w:br/>
                                    <w:t>09599 Freiberg</w:t>
                                    <w:br/>
                                    <w:t>GERMANY</w:t>
                                    <w:br/>
                                    <w:t>Tel: +49 3731 38050</w:t>
                                    <w:br/>
                                    <w:t>Fax: +49 3731 236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iecex@ibexu.d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TÜV NORD CERT GmbH </w:t>
                                  </w:r>
                                </w:p>
                                <w:p>
                                  <w:pPr>
                                    <w:pStyle w:val="NAbsatz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308100" cy="62230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2" t="-46" r="-22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810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Karl-Heinz Schwed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Am TUV1 </w:t>
                                    <w:br/>
                                    <w:t>D-30519 Hannover</w:t>
                                    <w:br/>
                                    <w:t>GERMANY</w:t>
                                    <w:br/>
                                    <w:t>Tel: +49 511 986 1455</w:t>
                                    <w:br/>
                                    <w:t>Fax: +49 511 986 1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kschwedt@tuev-nord.d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Cs w:val="22"/>
                                    </w:rPr>
                                    <w:t>TÜV Rheinland Industrie Service GmbH</w:t>
                                  </w:r>
                                </w:p>
                                <w:p>
                                  <w:pPr>
                                    <w:pStyle w:val="NAbsatz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904875" cy="81534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00" t="-112" r="-100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815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. Heinz Far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m Grauen Stein</w:t>
                                    <w:br/>
                                    <w:t>51105 Cologne</w:t>
                                    <w:br/>
                                    <w:t>GERMANY</w:t>
                                    <w:br/>
                                    <w:t>Tel: +49 221 806 1427</w:t>
                                    <w:br/>
                                    <w:t>Fax: +49 221 806 13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heinz.farke@de.tuv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3399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Cs w:val="22"/>
                                      <w:lang w:val="en-US"/>
                                    </w:rPr>
                                    <w:t>TÜV SÜD Product Service GmbH</w:t>
                                  </w:r>
                                </w:p>
                                <w:p>
                                  <w:pPr>
                                    <w:pStyle w:val="NAbsatz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6325" cy="1076325"/>
                                        <wp:effectExtent l="0" t="0" r="0" b="0"/>
                                        <wp:docPr id="15" name="logo_tps_smal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logo_tps_smal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04" t="-104" r="-104" b="-1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Siegfried Moes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idlerstr. 65</w:t>
                                    <w:br/>
                                    <w:t>D-80339 Munich</w:t>
                                    <w:br/>
                                    <w:t>GERMANY</w:t>
                                    <w:br/>
                                    <w:t>Tel.: +49 89 5008 43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siegfried.moesch@tuev-sued.d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Cs w:val="22"/>
                                    </w:rPr>
                                    <w:t>ZELM Explosionsschutz GmbH</w:t>
                                  </w:r>
                                </w:p>
                                <w:p>
                                  <w:pPr>
                                    <w:pStyle w:val="NAbsatz"/>
                                    <w:spacing w:before="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000125" cy="285750"/>
                                        <wp:effectExtent l="0" t="0" r="0" b="0"/>
                                        <wp:docPr id="1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7" t="-95" r="-27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Thomas Zel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ekgraben 56</w:t>
                                    <w:br/>
                                    <w:t>D-38124 Braunschwei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RMANY</w:t>
                                    <w:br/>
                                    <w:t>Tel: +49 531 61404-26</w:t>
                                    <w:br/>
                                    <w:t>Fax: +49 531 61404-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tzelm@zelm.d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Denma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DK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UL International DEMKO A/S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695450" cy="457200"/>
                                        <wp:effectExtent l="0" t="0" r="0" b="0"/>
                                        <wp:docPr id="1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1" t="-79" r="-21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545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Jasmin Omerovic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yskaer 8</w:t>
                                    <w:br/>
                                    <w:t>2730 Herlev</w:t>
                                    <w:br/>
                                    <w:t>DENMARK</w:t>
                                    <w:br/>
                                    <w:br/>
                                    <w:t>P O Box 514</w:t>
                                    <w:br/>
                                    <w:t>DK-2730 Herle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: +45 4485 6241</w:t>
                                    <w:br/>
                                    <w:t>Fax: +45 4485 6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Jasmin.Omerovic@dk.u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Finl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FI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fr-FR"/>
                                    </w:rPr>
                                    <w:t>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Technical Research Centre of Finl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194435" cy="522605"/>
                                        <wp:effectExtent l="0" t="0" r="0" b="0"/>
                                        <wp:docPr id="1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6" t="-61" r="-26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4435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Risto Sulon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Otakaari 7B, Espoo</w:t>
                                    <w:br/>
                                    <w:t>P O Box 1000</w:t>
                                    <w:br/>
                                    <w:t>FI-02044 VTT/FINLAND</w:t>
                                    <w:br/>
                                    <w:t xml:space="preserve">Tel: +358 20 722 6415 </w:t>
                                    <w:br/>
                                    <w:t>Fax: +358 20 722 70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Risto.Sulonen@vtt.fi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Fr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F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  <w:t>Laboratoire Central des Industries Electriques International (LCI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638175" cy="685800"/>
                                        <wp:effectExtent l="0" t="0" r="0" b="0"/>
                                        <wp:docPr id="1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56" t="-52" r="-5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r Michel Bren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3 Avenue du General Leclerc</w:t>
                                    <w:br/>
                                    <w:t>FR-92260 Fontenay-aux-Roses</w:t>
                                    <w:br/>
                                    <w:t xml:space="preserve">FRANCE </w:t>
                                    <w:br/>
                                    <w:t>Tel: + 33 1 40 95 5519</w:t>
                                    <w:br/>
                                    <w:t>Fax: +33 1 40 95 55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michel.brenon@lcie.f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  <w:t>l’Institut National de l‘environment industriel et des risques (INERI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537335" cy="568960"/>
                                        <wp:effectExtent l="0" t="0" r="0" b="0"/>
                                        <wp:docPr id="2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1" t="-57" r="-21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7335" cy="568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Mr Thierry Houeix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BP n°2 </w:t>
                                    <w:br/>
                                    <w:t xml:space="preserve">Parc technologique ALATA </w:t>
                                    <w:br/>
                                    <w:t>F-60550 Verneuil-en-Halatte</w:t>
                                    <w:br/>
                                    <w:t>FRANCE</w:t>
                                    <w:br/>
                                    <w:t xml:space="preserve">Tel +33 (0)3 44 55 64 88 </w:t>
                                    <w:br/>
                                    <w:t>Fax +33 (0)3 44 55 67 04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3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Cs w:val="22"/>
                                      </w:rPr>
                                      <w:t>Thierry.Houeix@ineris.fr</w:t>
                                    </w:r>
                                  </w:hyperlink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Uni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Kingd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(GB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66FF"/>
                                      <w:sz w:val="2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3366FF"/>
                                      <w:sz w:val="22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</w:rPr>
                                    <w:t>Baseefa Limi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193800" cy="742950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7" t="-43" r="-27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r Ron Sinclair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Rockhead Business Park</w:t>
                                    <w:br/>
                                    <w:t>Staden Lane</w:t>
                                    <w:br/>
                                    <w:t>Buxton</w:t>
                                    <w:br/>
                                    <w:t>Derbyshire</w:t>
                                    <w:br/>
                                    <w:t>SK17 9RZ</w:t>
                                    <w:br/>
                                    <w:t xml:space="preserve">UNITED KINGDOM </w:t>
                                    <w:br/>
                                    <w:t>Ph: +44 1298 766600</w:t>
                                    <w:br/>
                                    <w:t>Fax: +44 1298 766601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ron.sinclair@baseefa.com</w:t>
                                    </w:r>
                                  </w:hyperlink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Cs w:val="22"/>
                                      <w:u w:val="singl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Cs w:val="22"/>
                                      <w:u w:val="single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u w:val="none"/>
                                    </w:rPr>
                                    <w:t>Intertek Testing &amp; Certification Limited (IT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851535" cy="396240"/>
                                        <wp:effectExtent l="0" t="0" r="0" b="0"/>
                                        <wp:docPr id="2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04" t="-437" r="-204" b="-4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1535" cy="39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Andy Aust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  <w:t>Intertek Testing and Certification Ltd</w:t>
                                    <w:br/>
                                    <w:t>Intertek House</w:t>
                                    <w:br/>
                                    <w:t>Cleeve Road</w:t>
                                    <w:br/>
                                    <w:t>Leatherhead</w:t>
                                    <w:br/>
                                    <w:t>Surrey KT22 7SB</w:t>
                                    <w:br/>
                                    <w:t>UNITED KINGDOM</w:t>
                                    <w:br/>
                                    <w:t xml:space="preserve">Ph: +44 1372 370900 </w:t>
                                    <w:br/>
                                    <w:t>Fax: +44 1372 3709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andy.austin@intertek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3399"/>
                                      <w:u w:val="singl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3399"/>
                                      <w:u w:val="single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M Approv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428750" cy="638175"/>
                                        <wp:effectExtent l="0" t="0" r="0" b="0"/>
                                        <wp:docPr id="2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25" t="-56" r="-25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Andrew W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Windsor Dials</w:t>
                                    <w:br/>
                                    <w:t>Windsor</w:t>
                                    <w:br/>
                                    <w:t>SL4 1RS</w:t>
                                    <w:br/>
                                    <w:t>UNITED KINGDOM</w:t>
                                    <w:br/>
                                    <w:t>Ph: +44 1753 750 471</w:t>
                                    <w:br/>
                                    <w:t>Fax: +44 1753 868 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4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andrew.was@fmgloba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R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656715" cy="1181735"/>
                                        <wp:effectExtent l="0" t="0" r="0" b="0"/>
                                        <wp:docPr id="2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8" t="-95" r="-68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6715" cy="1181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r Simon Barrowclif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br/>
                                    <w:t xml:space="preserve">Moss View, </w:t>
                                    <w:br/>
                                    <w:t xml:space="preserve">Nipe Lane, </w:t>
                                    <w:br/>
                                    <w:t xml:space="preserve">Up Holland, </w:t>
                                    <w:br/>
                                    <w:t>Lancashire, WN8 9PY</w:t>
                                    <w:br/>
                                    <w:t xml:space="preserve">Tel:  +44 (0)1695 556666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or +44 (0)1695 556666 </w:t>
                                    <w:br/>
                                    <w:t xml:space="preserve">Fax: +44 (0)1695 557077 </w:t>
                                    <w:br/>
                                    <w:t xml:space="preserve">E-mail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hyperlink r:id="rId4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4"/>
                                        <w:szCs w:val="24"/>
                                      </w:rPr>
                                      <w:t>simon.barrowcliff@trac-tr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u w:val="none"/>
                                    </w:rPr>
                                    <w:t>SIRA Certification Serv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162050" cy="571500"/>
                                        <wp:effectExtent l="0" t="0" r="0" b="0"/>
                                        <wp:docPr id="2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1" t="-63" r="-31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r David Stubb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ke Lane</w:t>
                                    <w:br/>
                                    <w:t>Eccleston</w:t>
                                    <w:br/>
                                    <w:t>Chester</w:t>
                                    <w:br/>
                                    <w:t>CH4 9J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NITED KINGDOM</w:t>
                                    <w:br/>
                                    <w:t>Tel +44 (0)1244 670900</w:t>
                                    <w:br/>
                                    <w:t>Fax +44 (0)1244 6813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4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david.stubbings@siracertificati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Hung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HU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lang w:val="en-US"/>
                                    </w:rPr>
                                    <w:t>Hungarian Approval Serv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for Ex-proof Electrical Equip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047750" cy="756920"/>
                                        <wp:effectExtent l="0" t="0" r="0" b="0"/>
                                        <wp:docPr id="2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23" t="-32" r="-2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756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Mr Janos FEJES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H 1037 BUDAPEST</w:t>
                                    <w:br/>
                                    <w:t>MIKOVINY S.u. 2-4</w:t>
                                    <w:br/>
                                    <w:t>HUNGARY</w:t>
                                    <w:br/>
                                    <w:t>Tel: +36 1 250 1720</w:t>
                                    <w:br/>
                                    <w:t>Fax:+36 1 250 1720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5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bkiex@bki.hu</w:t>
                                    </w:r>
                                  </w:hyperlink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Italy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IT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2"/>
                                      <w:lang w:val="it-IT"/>
                                    </w:rPr>
                                    <w:t>Centro Elettrotecnico Sperimentale Italiano S.p.A (CESI)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619250" cy="571500"/>
                                        <wp:effectExtent l="0" t="0" r="0" b="0"/>
                                        <wp:docPr id="2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2" t="-63" r="-22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Mr Mirko Balaz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Via Rubattino 54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0134 Milano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ITALIA 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Tel: +39 2 212 5372 or 362 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Fax: +39 2 212 5484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5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2"/>
                                        <w:szCs w:val="22"/>
                                      </w:rPr>
                                      <w:t>balaz@cesi.it</w:t>
                                    </w:r>
                                  </w:hyperlink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Korea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KR)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Institute of Gas Safety R&amp;D Korea Gas Safety Corporation 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857375" cy="647700"/>
                                        <wp:effectExtent l="0" t="0" r="0" b="0"/>
                                        <wp:docPr id="2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9" t="-56" r="-19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Mr Hae Duk Jung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332-1 Daeya Dong, Shiyhung-Shi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Gyongai-Do--Gyonggi-Do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KOREA 429-712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Tel: + 82 31 310 1545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Fax: + 82 31 315 4365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5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2"/>
                                        <w:szCs w:val="22"/>
                                      </w:rPr>
                                      <w:t>hdjung@kgs.or.kr</w:t>
                                    </w:r>
                                  </w:hyperlink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Korea Occupational Safety and Health Agency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057275" cy="285750"/>
                                        <wp:effectExtent l="0" t="0" r="0" b="0"/>
                                        <wp:docPr id="2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4" t="-126" r="-34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r Jea-Jong Jeong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#34-4 GUSAN-DONG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BUPYONG-GU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INCHON 403-711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KOREA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Tel : +82 32 5100 850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Fax : +82 32 518 6484</w:t>
                                  </w:r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5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2"/>
                                        <w:szCs w:val="22"/>
                                      </w:rPr>
                                      <w:t>koshaex@kosha.net</w:t>
                                    </w:r>
                                  </w:hyperlink>
                                </w:p>
                                <w:p>
                                  <w:pPr>
                                    <w:pStyle w:val="Style10"/>
                                    <w:widowControl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Korea Testing Laboratory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2025" cy="628650"/>
                                        <wp:effectExtent l="0" t="0" r="0" b="0"/>
                                        <wp:docPr id="30" name="KT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KT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45" t="-69" r="-45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r Jun-Gu Kang</w:t>
                                  </w:r>
                                </w:p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222-13, Guro-Dong, Guro-Gu</w:t>
                                  </w:r>
                                </w:p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Seoul, 152-718, KOREA</w:t>
                                  </w:r>
                                </w:p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Tel : +82 2 860 1337</w:t>
                                  </w:r>
                                </w:p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>Fax : +82 2 860 1356</w:t>
                                  </w:r>
                                </w:p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5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2"/>
                                        <w:szCs w:val="22"/>
                                      </w:rPr>
                                      <w:t>kang@ktl.re.kr</w:t>
                                    </w:r>
                                  </w:hyperlink>
                                </w:p>
                                <w:p>
                                  <w:pPr>
                                    <w:pStyle w:val="Style10"/>
                                    <w:tabs>
                                      <w:tab w:val="clear" w:pos="720"/>
                                      <w:tab w:val="left" w:pos="2235" w:leader="none"/>
                                      <w:tab w:val="left" w:pos="6062" w:leader="none"/>
                                    </w:tabs>
                                    <w:ind w:left="675" w:hanging="67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3399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3399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NL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KEMA Quality B 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536700" cy="583565"/>
                                        <wp:effectExtent l="0" t="0" r="0" b="0"/>
                                        <wp:docPr id="3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4" t="-37" r="-14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r Theo Pijpker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  <w:t>Utrechtseweg 310</w:t>
                                    <w:br/>
                                    <w:t>6812 AR Arnhem</w:t>
                                    <w:br/>
                                    <w:t xml:space="preserve">THE NETHERLANDS </w:t>
                                    <w:br/>
                                    <w:t>Ph: +31 26 3 56 2008</w:t>
                                  </w:r>
                                  <w:r>
                                    <w:rPr>
                                      <w:rFonts w:cs="Arial"/>
                                      <w:color w:val="003399"/>
                                    </w:rPr>
                                    <w:br/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</w:rPr>
                                    <w:t>Fax: +31 26 3 52 5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6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  <w:lang w:val="de-DE"/>
                                      </w:rPr>
                                      <w:t>theo.pijpker@kem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Norw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(NO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2"/>
                                    </w:rPr>
                                    <w:t>NEM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6800" cy="666750"/>
                                        <wp:effectExtent l="0" t="0" r="0" b="0"/>
                                        <wp:docPr id="3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4" t="-54" r="-34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r Rolf Hoel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austadelleen 30</w:t>
                                    <w:br/>
                                    <w:t>Oslo N-0314</w:t>
                                    <w:br/>
                                    <w:t>NORWAY</w:t>
                                    <w:br/>
                                    <w:t>Tel: +47 22 960330/414 Direct</w:t>
                                    <w:br/>
                                    <w:t>Fax: +47 22 960557/550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6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  <w:lang w:val="de-DE"/>
                                      </w:rPr>
                                      <w:t>rolf.hoel@nemko.no</w:t>
                                    </w:r>
                                  </w:hyperlink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color w:val="003399"/>
                                      <w:sz w:val="20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0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3399"/>
                                      <w:sz w:val="22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z w:val="22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</w:rPr>
                                    <w:t>Det Norske Veritas Certification 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610235" cy="951865"/>
                                        <wp:effectExtent l="0" t="0" r="0" b="0"/>
                                        <wp:docPr id="3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41" t="-26" r="-4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235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r. Ståle Sandst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t Norsk Veritas Certification AS</w:t>
                                    <w:br/>
                                    <w:t xml:space="preserve">Veritasveien 1 </w:t>
                                    <w:br/>
                                    <w:t>1322 Hovik, NORW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+47 67 57 75 06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de-DE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: </w:t>
                                  </w:r>
                                  <w:hyperlink r:id="rId6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4"/>
                                        <w:szCs w:val="24"/>
                                        <w:lang w:val="de-DE"/>
                                      </w:rPr>
                                      <w:t>stale.sandstad@dnv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Russ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RU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Certification Centre of explosion-proof and mine electrical equipment (NANIO CCV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</w:rPr>
                                    <w:drawing>
                                      <wp:inline distT="0" distB="0" distL="0" distR="0">
                                        <wp:extent cx="1308100" cy="597535"/>
                                        <wp:effectExtent l="0" t="0" r="0" b="0"/>
                                        <wp:docPr id="3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5" t="-54" r="-25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8100" cy="59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Dr Alexander Zalogin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br/>
                                    <w:t>115230, Moscow</w:t>
                                    <w:br/>
                                    <w:t>Electrolitny pr., 5, of. 403</w:t>
                                    <w:br/>
                                    <w:t>RUSSIA</w:t>
                                    <w:br/>
                                    <w:t>Ph: +7 495 557 8244</w:t>
                                    <w:br/>
                                    <w:t xml:space="preserve">(Direct) + 7 495 554 0184 </w:t>
                                    <w:br/>
                                    <w:t>Fax: +7 495 558 8353</w:t>
                                  </w:r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6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zalogin@ccve.ru</w:t>
                                    </w:r>
                                  </w:hyperlink>
                                </w:p>
                                <w:p>
                                  <w:pPr>
                                    <w:pStyle w:val="NAbsatz"/>
                                    <w:tabs>
                                      <w:tab w:val="clear" w:pos="1134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  <w:color w:val="003399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Cs w:val="22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Swe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P Technical Research Institute of Sweden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714375" cy="714375"/>
                                        <wp:effectExtent l="0" t="0" r="0" b="0"/>
                                        <wp:docPr id="3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r Peter Bre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x 857</w:t>
                                    <w:br/>
                                    <w:t>SE-501 15 Boras</w:t>
                                    <w:br/>
                                    <w:t>SWEDEN</w:t>
                                    <w:br/>
                                    <w:t>Tel: +46 10 516 5000</w:t>
                                    <w:br/>
                                    <w:t>Fax: +46 33 1250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6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peter.bremer@sp.s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Slov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 xml:space="preserve">Slovenian Institute of Quality and Metrology 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141730" cy="551180"/>
                                        <wp:effectExtent l="0" t="0" r="0" b="0"/>
                                        <wp:docPr id="3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3" t="-151" r="-73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Igor Lik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rzaska cesta 2</w:t>
                                    <w:br/>
                                    <w:t>SI-1000 Ljubljana</w:t>
                                    <w:br/>
                                    <w:t xml:space="preserve">SLOVE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: +386 1 4778 100</w:t>
                                    <w:br/>
                                    <w:t>Fax: +381 1 4778 4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7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igor.likar@siq.s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United States of Amer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(U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FM Approvals LLC 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651635" cy="770255"/>
                                        <wp:effectExtent l="0" t="0" r="0" b="0"/>
                                        <wp:docPr id="3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9" t="-41" r="-19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635" cy="770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r Robert Martell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51 Boston-Providence Turnpike</w:t>
                                    <w:br/>
                                    <w:t>P O Box 9102</w:t>
                                    <w:br/>
                                    <w:t>Norwood MA 02062</w:t>
                                    <w:br/>
                                    <w:t>UNITED STATES OF AMERICA</w:t>
                                    <w:br/>
                                    <w:t>Ph: +1 781 255 4850</w:t>
                                    <w:br/>
                                    <w:t>Fax: +1 781 762 93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7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Robert.Martell@fmapproval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azards Lab and Research Centre</w:t>
                                    <w:br/>
                                    <w:t>743 Reynolds Road</w:t>
                                    <w:br/>
                                    <w:t>West Gloucester, RI 02814</w:t>
                                    <w:br/>
                                    <w:t>U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 xml:space="preserve">Underwriters Laboratories Inc 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33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428750" cy="638175"/>
                                        <wp:effectExtent l="0" t="0" r="0" b="0"/>
                                        <wp:docPr id="3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5" t="-56" r="-25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r Kerry McMan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33 Pfingsten Road </w:t>
                                    <w:br/>
                                    <w:t xml:space="preserve">Northbrook IL 60062-2096 </w:t>
                                    <w:br/>
                                    <w:t xml:space="preserve">UNITED STATES OF AMERICA </w:t>
                                    <w:br/>
                                    <w:t xml:space="preserve">Tel: + 1 847 664 2469 </w:t>
                                    <w:br/>
                                    <w:t>Fax: +1 847 313 24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-mail: </w:t>
                                  </w:r>
                                  <w:hyperlink r:id="rId7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Kerry.McManama@us.u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92pt;mso-wrap-distance-left:9pt;mso-wrap-distance-right:9pt;mso-wrap-distance-top:0pt;mso-wrap-distance-bottom:0pt;margin-top:162.0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3827"/>
                        <w:gridCol w:w="4111"/>
                      </w:tblGrid>
                      <w:tr>
                        <w:trPr>
                          <w:tblHeader w:val="true"/>
                          <w:trHeight w:val="556" w:hRule="atLeast"/>
                          <w:cantSplit w:val="true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A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>IECEx Accepted Ex Certification Bo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ExCBs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ontact Details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Austral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AU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-1415" w:leader="none"/>
                                <w:tab w:val="left" w:pos="-708" w:leader="none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264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6576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</w:tabs>
                              <w:suppressAutoHyphens w:val="true"/>
                              <w:rPr>
                                <w:rFonts w:cs="Arial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u w:val="none"/>
                              </w:rPr>
                              <w:t>ITACS: International Testing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ertification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851535" cy="40322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5" t="-52" r="-2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  <w:tab w:val="left" w:pos="-1415" w:leader="none"/>
                                <w:tab w:val="left" w:pos="-708" w:leader="none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264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6576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</w:tabs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AU"/>
                              </w:rPr>
                              <w:t>Mr David Walker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  <w:tab w:val="left" w:pos="-1415" w:leader="none"/>
                                <w:tab w:val="left" w:pos="-708" w:leader="none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264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6576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</w:tabs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-6 Second Street,</w:t>
                              <w:br/>
                              <w:t>Bowden SA 5007</w:t>
                              <w:br/>
                              <w:t>AUSTRALIA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  <w:tab w:val="left" w:pos="-1415" w:leader="none"/>
                                <w:tab w:val="left" w:pos="-708" w:leader="none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264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6576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</w:tabs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Tel: + 61 24576 3189</w:t>
                              <w:br/>
                              <w:t>Fax: + 61 8 8346 7072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  <w:tab w:val="left" w:pos="-1415" w:leader="none"/>
                                <w:tab w:val="left" w:pos="-708" w:leader="none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264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6576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</w:tabs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E-mail: </w:t>
                            </w:r>
                            <w:hyperlink r:id="rId7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david.walker@itacslab.com</w:t>
                              </w:r>
                            </w:hyperlink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  <w:tab w:val="left" w:pos="-1415" w:leader="none"/>
                                <w:tab w:val="left" w:pos="-708" w:leader="none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264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6576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</w:tabs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  <w:szCs w:val="22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Safety in Mines Testing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Research Station (SIMTAR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650365" cy="450215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8" t="-64" r="-1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45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r Jim Bir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 Smith Street </w:t>
                              <w:br/>
                              <w:t xml:space="preserve">REDBANK QLD 4301 AUSTRALIA </w:t>
                              <w:br/>
                              <w:t xml:space="preserve">Tel: +61 7 3810 6370 </w:t>
                              <w:br/>
                              <w:t>Fax:+61 7 3810 6366</w:t>
                              <w:br/>
                              <w:t xml:space="preserve">E-mail: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james.birch@nrm.qld.gov.a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TestSafe Austral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190625" cy="600075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0" t="-60" r="-3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widowControl w:val="false"/>
                              <w:tabs>
                                <w:tab w:val="clear" w:pos="1134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AU"/>
                              </w:rPr>
                              <w:t>Mr Ujen Singh</w:t>
                            </w:r>
                          </w:p>
                          <w:p>
                            <w:pPr>
                              <w:pStyle w:val="NAbsatz"/>
                              <w:widowControl w:val="false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919 Londonderry Road</w:t>
                              <w:br/>
                              <w:t>Londonderry AUSTRALIA</w:t>
                              <w:br/>
                              <w:t>Tel: + 61 2 4724 4900</w:t>
                              <w:br/>
                              <w:t>Fax: +61 2 4724 4999</w:t>
                            </w:r>
                          </w:p>
                          <w:p>
                            <w:pPr>
                              <w:pStyle w:val="NAbsatz"/>
                              <w:widowControl w:val="false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E-mail: </w:t>
                            </w:r>
                            <w:hyperlink r:id="rId79">
                              <w:r>
                                <w:rPr>
                                  <w:rStyle w:val="InternetLink"/>
                                  <w:rFonts w:cs="Arial" w:ascii="Arial" w:hAnsi="Arial"/>
                                  <w:szCs w:val="22"/>
                                </w:rPr>
                                <w:t>Ujen.Singh@workcover.nsw.gov.au</w:t>
                              </w:r>
                            </w:hyperlink>
                          </w:p>
                          <w:p>
                            <w:pPr>
                              <w:pStyle w:val="NAbsatz"/>
                              <w:widowControl w:val="false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Cs w:val="22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Can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CA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5"/>
                              </w:rPr>
                              <w:t>CSA International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428750" cy="666750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Dave Ad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07 – 94th Street NW</w:t>
                              <w:br/>
                              <w:t>Edmonton, Alberta</w:t>
                              <w:br/>
                              <w:t>CANADA T6N 1E6</w:t>
                              <w:br/>
                              <w:t>Ph: + 780 490 2037</w:t>
                              <w:br/>
                              <w:t>Fax: + 780 461 53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hyperlink r:id="rId8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dave.adams@csa-international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2"/>
                                <w:szCs w:val="15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QPS Evaluation Services Inc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3399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762000" cy="685800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7" t="-52" r="-4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Nick Maalou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 Kelfield St</w:t>
                              <w:br/>
                              <w:t>Unit 8</w:t>
                              <w:br/>
                              <w:t>Toronto, Ontario M9W 5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NADA</w:t>
                              <w:br/>
                              <w:t>Tel: 416 241 8857, ext 422</w:t>
                              <w:br/>
                              <w:t>Fax: 416 241 06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8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nmaalouf@qps.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witzerl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CH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Electrosuis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505585" cy="23812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2" t="-135" r="-2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de-DE"/>
                              </w:rPr>
                              <w:t>Mr Juerg Rellstab</w:t>
                            </w: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  <w:lang w:val="de-DE"/>
                              </w:rPr>
                              <w:br/>
                              <w:t xml:space="preserve">Luppmenstrasse 1 </w:t>
                              <w:br/>
                              <w:t xml:space="preserve">CH-8320 FEHRALTORF </w:t>
                              <w:br/>
                              <w:t>SWITZ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el:  +41 44 956 1318  </w:t>
                              <w:br/>
                              <w:t>Fax: +41 44 956 1818</w:t>
                              <w:br/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t xml:space="preserve"> </w:t>
                            </w:r>
                            <w:hyperlink r:id="rId8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</w:rPr>
                                <w:t>juerg.rellstab@electrosuisse.c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C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CQM China Quality Mark Certification Group Co., Lt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851535" cy="817245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widowControl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Mr Zhang Wei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  <w:br/>
                              <w:t>No.33 Zengguang Road, Haidian District,</w:t>
                              <w:br/>
                              <w:t>Beijing City,</w:t>
                              <w:br/>
                              <w:t>People's Republic of CHINA</w:t>
                              <w:br/>
                              <w:t>Postal Code:100037</w:t>
                              <w:br/>
                              <w:t>Tel:+86 10 8841 1888 ext 688</w:t>
                              <w:br/>
                              <w:t>Fax: +86 10 68415026/884143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8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zw@cqm.com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Czech Republ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(CZ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keepNext w:val="false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00100" cy="791210"/>
                                  <wp:effectExtent l="0" t="0" r="0" b="0"/>
                                  <wp:docPr id="46" name="ftz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ftz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Fyzikáln technický zkušební ústav (Physical Technical Testing Institute)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Mr Jaromir Hru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kartska 7</w:t>
                              <w:br/>
                              <w:t>CZ 71607 Ostrava-Radvanice</w:t>
                              <w:br/>
                              <w:t xml:space="preserve">CZECH REPUBLIC </w:t>
                              <w:br/>
                              <w:t>Ph: +420 596232715</w:t>
                              <w:br/>
                              <w:t>Fax: +420 5962326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8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ruby@ftzu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Germ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D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Germ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DE) Cont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keepNext w:val="false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de-DE"/>
                              </w:rPr>
                              <w:t>DEKRA EXAM GmbH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038225" cy="409575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" t="-88" r="-3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Mr Hans-Christian Simanski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  <w:br/>
                              <w:t>Carl-Beyling-Haus</w:t>
                              <w:br/>
                              <w:t>Dinnendahlstr. 9</w:t>
                              <w:br/>
                              <w:t>44809 Bochum</w:t>
                              <w:br/>
                              <w:t>GERMANY</w:t>
                              <w:br/>
                              <w:t>Tel.: +49.234.3696-105</w:t>
                              <w:br/>
                              <w:t>Office: +49.234.3696-106</w:t>
                              <w:br/>
                              <w:t>Fax: +49.234.3696-1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hyperlink r:id="rId9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ans-christian.simanski@dekr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Physikalisch-Technisch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Bundesanstalt (PTB)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152525" cy="561975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1" t="-64" r="-3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r Uwe Klausme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ndesallee 100</w:t>
                              <w:br/>
                              <w:t>38116 Braunschweig</w:t>
                              <w:br/>
                              <w:t>GERMANY</w:t>
                              <w:br/>
                              <w:t>Tel: +49 531 592 3500</w:t>
                              <w:br/>
                              <w:t>Fax: +49 531 592 35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9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uwe.klausmeyer@ptb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IBExU Institut für Sicherheitstechnik Gmb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114425" cy="342900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0" t="-131" r="-40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f. Dr. Tammo Rede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uchsmühlenweg 7</w:t>
                              <w:br/>
                              <w:t>09599 Freiberg</w:t>
                              <w:br/>
                              <w:t>GERMANY</w:t>
                              <w:br/>
                              <w:t>Tel: +49 3731 38050</w:t>
                              <w:br/>
                              <w:t>Fax: +49 3731 236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9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iecex@ibexu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TÜV NORD CERT GmbH </w:t>
                            </w:r>
                          </w:p>
                          <w:p>
                            <w:pPr>
                              <w:pStyle w:val="NAbsatz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308100" cy="62230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2" t="-46" r="-2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Karl-Heinz Schwed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Am TUV1 </w:t>
                              <w:br/>
                              <w:t>D-30519 Hannover</w:t>
                              <w:br/>
                              <w:t>GERMANY</w:t>
                              <w:br/>
                              <w:t>Tel: +49 511 986 1455</w:t>
                              <w:br/>
                              <w:t>Fax: +49 511 986 15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9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kschwedt@tuev-nord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</w:rPr>
                              <w:t>TÜV Rheinland Industrie Service GmbH</w:t>
                            </w:r>
                          </w:p>
                          <w:p>
                            <w:pPr>
                              <w:pStyle w:val="NAbsatz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904875" cy="81534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00" t="-112" r="-100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. Heinz Far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m Grauen Stein</w:t>
                              <w:br/>
                              <w:t>51105 Cologne</w:t>
                              <w:br/>
                              <w:t>GERMANY</w:t>
                              <w:br/>
                              <w:t>Tel: +49 221 806 1427</w:t>
                              <w:br/>
                              <w:t>Fax: +49 221 806 13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9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einz.farke@de.tuv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9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n-US"/>
                              </w:rPr>
                              <w:t>TÜV SÜD Product Service GmbH</w:t>
                            </w:r>
                          </w:p>
                          <w:p>
                            <w:pPr>
                              <w:pStyle w:val="NAbsatz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6325" cy="1076325"/>
                                  <wp:effectExtent l="0" t="0" r="0" b="0"/>
                                  <wp:docPr id="52" name="logo_tps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logo_tps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04" t="-104" r="-10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Siegfried Moe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dlerstr. 65</w:t>
                              <w:br/>
                              <w:t>D-80339 Munich</w:t>
                              <w:br/>
                              <w:t>GERMANY</w:t>
                              <w:br/>
                              <w:t>Tel.: +49 89 5008 43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hyperlink r:id="rId10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iegfried.moesch@tuev-sued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2"/>
                              </w:rPr>
                              <w:t>ZELM Explosionsschutz GmbH</w:t>
                            </w:r>
                          </w:p>
                          <w:p>
                            <w:pPr>
                              <w:pStyle w:val="NAbsatz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000125" cy="28575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7" t="-95" r="-2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Thomas Ze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ekgraben 56</w:t>
                              <w:br/>
                              <w:t>D-38124 Braunschwe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RMANY</w:t>
                              <w:br/>
                              <w:t>Tel: +49 531 61404-26</w:t>
                              <w:br/>
                              <w:t>Fax: +49 531 61404-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0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tzelm@zelm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DK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UL International DEMKO A/S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695450" cy="457200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1" t="-79" r="-2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Jasmin Omerovic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yskaer 8</w:t>
                              <w:br/>
                              <w:t>2730 Herlev</w:t>
                              <w:br/>
                              <w:t>DENMARK</w:t>
                              <w:br/>
                              <w:br/>
                              <w:t>P O Box 514</w:t>
                              <w:br/>
                              <w:t>DK-2730 Herl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: +45 4485 6241</w:t>
                              <w:br/>
                              <w:t>Fax: +45 4485 6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0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Jasmin.Omerovic@dk.u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Fin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F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fr-FR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Technical Research Centre of Fin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194435" cy="522605"/>
                                  <wp:effectExtent l="0" t="0" r="0" b="0"/>
                                  <wp:docPr id="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6" t="-61" r="-2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Risto Sulone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Otakaari 7B, Espoo</w:t>
                              <w:br/>
                              <w:t>P O Box 1000</w:t>
                              <w:br/>
                              <w:t>FI-02044 VTT/FINLAND</w:t>
                              <w:br/>
                              <w:t xml:space="preserve">Tel: +358 20 722 6415 </w:t>
                              <w:br/>
                              <w:t>Fax: +358 20 722 70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0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Risto.Sulonen@vtt.fi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F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Laboratoire Central des Industries Electriques International (LC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638175" cy="685800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56" t="-52" r="-5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r Michel Bre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3 Avenue du General Leclerc</w:t>
                              <w:br/>
                              <w:t>FR-92260 Fontenay-aux-Roses</w:t>
                              <w:br/>
                              <w:t xml:space="preserve">FRANCE </w:t>
                              <w:br/>
                              <w:t>Tel: + 33 1 40 95 5519</w:t>
                              <w:br/>
                              <w:t>Fax: +33 1 40 95 55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0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michel.brenon@lc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l’Institut National de l‘environment industriel et des risques (INERI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537335" cy="568960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335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Mr Thierry Houeix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BP n°2 </w:t>
                              <w:br/>
                              <w:t xml:space="preserve">Parc technologique ALATA </w:t>
                              <w:br/>
                              <w:t>F-60550 Verneuil-en-Halatte</w:t>
                              <w:br/>
                              <w:t>FRANCE</w:t>
                              <w:br/>
                              <w:t xml:space="preserve">Tel +33 (0)3 44 55 64 88 </w:t>
                              <w:br/>
                              <w:t>Fax +33 (0)3 44 55 67 04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E-mail: </w:t>
                            </w:r>
                            <w:hyperlink r:id="rId111">
                              <w:r>
                                <w:rPr>
                                  <w:rStyle w:val="InternetLink"/>
                                  <w:rFonts w:cs="Arial" w:ascii="Arial" w:hAnsi="Arial"/>
                                  <w:szCs w:val="22"/>
                                </w:rPr>
                                <w:t>Thierry.Houeix@ineris.fr</w:t>
                              </w:r>
                            </w:hyperlink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Un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King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(G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66FF"/>
                                <w:sz w:val="2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366FF"/>
                                <w:sz w:val="22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15"/>
                              </w:rPr>
                              <w:t>Baseefa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193800" cy="74295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7" t="-43" r="-2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r Ron Sinclair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Rockhead Business Park</w:t>
                              <w:br/>
                              <w:t>Staden Lane</w:t>
                              <w:br/>
                              <w:t>Buxton</w:t>
                              <w:br/>
                              <w:t>Derbyshire</w:t>
                              <w:br/>
                              <w:t>SK17 9RZ</w:t>
                              <w:br/>
                              <w:t xml:space="preserve">UNITED KINGDOM </w:t>
                              <w:br/>
                              <w:t>Ph: +44 1298 766600</w:t>
                              <w:br/>
                              <w:t>Fax: +44 1298 766601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E-mail: </w:t>
                            </w:r>
                            <w:hyperlink r:id="rId11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ron.sinclair@baseefa.com</w:t>
                              </w:r>
                            </w:hyperlink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  <w:szCs w:val="22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2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22"/>
                                <w:u w:val="single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iC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u w:val="none"/>
                              </w:rPr>
                              <w:t>Intertek Testing &amp; Certification Limited (I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851535" cy="39624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04" t="-437" r="-204" b="-4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Andy Austi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  <w:br/>
                              <w:t>Intertek Testing and Certification Ltd</w:t>
                              <w:br/>
                              <w:t>Intertek House</w:t>
                              <w:br/>
                              <w:t>Cleeve Road</w:t>
                              <w:br/>
                              <w:t>Leatherhead</w:t>
                              <w:br/>
                              <w:t>Surrey KT22 7SB</w:t>
                              <w:br/>
                              <w:t>UNITED KINGDOM</w:t>
                              <w:br/>
                              <w:t xml:space="preserve">Ph: +44 1372 370900 </w:t>
                              <w:br/>
                              <w:t>Fax: +44 1372 370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andy.austin@interte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99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3399"/>
                                <w:u w:val="single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FM Approv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428750" cy="63817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5" t="-56" r="-2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Andrew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Windsor Dials</w:t>
                              <w:br/>
                              <w:t>Windsor</w:t>
                              <w:br/>
                              <w:t>SL4 1RS</w:t>
                              <w:br/>
                              <w:t>UNITED KINGDOM</w:t>
                              <w:br/>
                              <w:t>Ph: +44 1753 750 471</w:t>
                              <w:br/>
                              <w:t>Fax: +44 1753 868 7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1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andrew.was@fmglobal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TR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656715" cy="1181735"/>
                                  <wp:effectExtent l="0" t="0" r="0" b="0"/>
                                  <wp:docPr id="6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8" t="-95" r="-6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6715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r Simon Barrowcliff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br/>
                              <w:t xml:space="preserve">Moss View, </w:t>
                              <w:br/>
                              <w:t xml:space="preserve">Nipe Lane, </w:t>
                              <w:br/>
                              <w:t xml:space="preserve">Up Holland, </w:t>
                              <w:br/>
                              <w:t>Lancashire, WN8 9PY</w:t>
                              <w:br/>
                              <w:t xml:space="preserve">Tel:  +44 (0)1695 556666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or +44 (0)1695 556666 </w:t>
                              <w:br/>
                              <w:t xml:space="preserve">Fax: +44 (0)1695 557077 </w:t>
                              <w:br/>
                              <w:t xml:space="preserve">E-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hyperlink r:id="rId11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</w:rPr>
                                <w:t>simon.barrowcliff@trac-tr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cs="Arial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u w:val="none"/>
                              </w:rPr>
                              <w:t>SIRA Certification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162050" cy="571500"/>
                                  <wp:effectExtent l="0" t="0" r="0" b="0"/>
                                  <wp:docPr id="6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1" t="-63" r="-3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r David Stubb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ke Lane</w:t>
                              <w:br/>
                              <w:t>Eccleston</w:t>
                              <w:br/>
                              <w:t>Chester</w:t>
                              <w:br/>
                              <w:t>CH4 9J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ITED KINGDOM</w:t>
                              <w:br/>
                              <w:t>Tel +44 (0)1244 670900</w:t>
                              <w:br/>
                              <w:t>Fax +44 (0)1244 6813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2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david.stubbings@siracertificati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HU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Hungarian Approval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for Ex-proof Electrical Equi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047750" cy="756920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Mr Janos FEJES</w:t>
                              <w:br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H 1037 BUDAPEST</w:t>
                              <w:br/>
                              <w:t>MIKOVINY S.u. 2-4</w:t>
                              <w:br/>
                              <w:t>HUNGARY</w:t>
                              <w:br/>
                              <w:t>Tel: +36 1 250 1720</w:t>
                              <w:br/>
                              <w:t>Fax:+36 1 250 1720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E-mail: </w:t>
                            </w:r>
                            <w:hyperlink r:id="rId12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bkiex@bki.hu</w:t>
                              </w:r>
                            </w:hyperlink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 w:val="20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  <w:szCs w:val="22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  <w:t>Italy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  <w:t>(IT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firstLine="34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  <w:lang w:val="it-IT"/>
                              </w:rPr>
                              <w:t>Centro Elettrotecnico Sperimentale Italiano S.p.A (CESI)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firstLine="34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firstLine="3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619250" cy="571500"/>
                                  <wp:effectExtent l="0" t="0" r="0" b="0"/>
                                  <wp:docPr id="6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2" t="-63" r="-2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r Mirko Balaz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Via Rubattino 54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20134 Milano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ITALIA 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Tel: +39 2 212 5372 or 362 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Fax: +39 2 212 5484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2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2"/>
                                  <w:szCs w:val="22"/>
                                </w:rPr>
                                <w:t>balaz@cesi.it</w:t>
                              </w:r>
                            </w:hyperlink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  <w:t>Korea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  <w:t>(KR)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0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firstLine="3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Institute of Gas Safety R&amp;D Korea Gas Safety Corporation 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firstLine="3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857375" cy="647700"/>
                                  <wp:effectExtent l="0" t="0" r="0" b="0"/>
                                  <wp:docPr id="6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9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r Hae Duk Jung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332-1 Daeya Dong, Shiyhung-Shi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Gyongai-Do--Gyonggi-Do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KOREA 429-712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Tel: + 82 31 310 1545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Fax: + 82 31 315 4365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2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2"/>
                                  <w:szCs w:val="22"/>
                                </w:rPr>
                                <w:t>hdjung@kgs.or.kr</w:t>
                              </w:r>
                            </w:hyperlink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Korea Occupational Safety and Health Agency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057275" cy="285750"/>
                                  <wp:effectExtent l="0" t="0" r="0" b="0"/>
                                  <wp:docPr id="6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4" t="-126" r="-34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r Jea-Jong Jeong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#34-4 GUSAN-DONG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BUPYONG-GU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INCHON 403-711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KOREA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Tel : +82 32 5100 850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Fax : +82 32 518 6484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29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2"/>
                                  <w:szCs w:val="22"/>
                                </w:rPr>
                                <w:t>koshaex@kosha.net</w:t>
                              </w:r>
                            </w:hyperlink>
                          </w:p>
                          <w:p>
                            <w:pPr>
                              <w:pStyle w:val="Style10"/>
                              <w:widowControl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Korea Testing Laboratory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628650"/>
                                  <wp:effectExtent l="0" t="0" r="0" b="0"/>
                                  <wp:docPr id="67" name="KT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KT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5" t="-69" r="-4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r Jun-Gu Kang</w:t>
                            </w:r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222-13, Guro-Dong, Guro-Gu</w:t>
                            </w:r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Seoul, 152-718, KOREA</w:t>
                            </w:r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Tel : +82 2 860 1337</w:t>
                            </w:r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Fax : +82 2 860 1356</w:t>
                            </w:r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31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2"/>
                                  <w:szCs w:val="22"/>
                                </w:rPr>
                                <w:t>kang@ktl.re.kr</w:t>
                              </w:r>
                            </w:hyperlink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235" w:leader="none"/>
                                <w:tab w:val="left" w:pos="6062" w:leader="none"/>
                              </w:tabs>
                              <w:ind w:left="675" w:hanging="67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3399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3399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Netherl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NL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KEMA Quality B 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536700" cy="583565"/>
                                  <wp:effectExtent l="0" t="0" r="0" b="0"/>
                                  <wp:docPr id="6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4" t="-37" r="-1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Mr Theo Pijpker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  <w:br/>
                              <w:t>Utrechtseweg 310</w:t>
                              <w:br/>
                              <w:t>6812 AR Arnhem</w:t>
                              <w:br/>
                              <w:t xml:space="preserve">THE NETHERLANDS </w:t>
                              <w:br/>
                              <w:t>Ph: +31 26 3 56 2008</w:t>
                            </w:r>
                            <w:r>
                              <w:rPr>
                                <w:rFonts w:cs="Arial"/>
                                <w:color w:val="003399"/>
                              </w:rPr>
                              <w:br/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  <w:t>Fax: +31 26 3 52 5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E-mail: </w:t>
                            </w:r>
                            <w:hyperlink r:id="rId13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theo.pijpker@kem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Nor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(NO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</w:rPr>
                              <w:t>NEM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666750"/>
                                  <wp:effectExtent l="0" t="0" r="0" b="0"/>
                                  <wp:docPr id="6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4" t="-54" r="-3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Mr Rolf Hoel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austadelleen 30</w:t>
                              <w:br/>
                              <w:t>Oslo N-0314</w:t>
                              <w:br/>
                              <w:t>NORWAY</w:t>
                              <w:br/>
                              <w:t>Tel: +47 22 960330/414 Direct</w:t>
                              <w:br/>
                              <w:t>Fax: +47 22 960557/550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E-mail: </w:t>
                            </w:r>
                            <w:hyperlink r:id="rId13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de-DE"/>
                                </w:rPr>
                                <w:t>rolf.hoel@nemko.no</w:t>
                              </w:r>
                            </w:hyperlink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003399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0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99"/>
                                <w:sz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z w:val="22"/>
                                <w:u w:val="singl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</w:rPr>
                              <w:t>Det Norske Veritas Certification 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610235" cy="951865"/>
                                  <wp:effectExtent l="0" t="0" r="0" b="0"/>
                                  <wp:docPr id="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1" t="-26" r="-4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r. Ståle Sandstad</w:t>
                            </w: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t Norsk Veritas Certification AS</w:t>
                              <w:br/>
                              <w:t xml:space="preserve">Veritasveien 1 </w:t>
                              <w:br/>
                              <w:t>1322 Hovik, NOR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 xml:space="preserve">Tel: 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 xml:space="preserve">+47 67 57 75 06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color w:val="003399"/>
                                <w:sz w:val="24"/>
                                <w:szCs w:val="24"/>
                                <w:lang w:val="de-DE"/>
                              </w:rPr>
                              <w:t xml:space="preserve">: </w:t>
                            </w:r>
                            <w:hyperlink r:id="rId13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de-DE"/>
                                </w:rPr>
                                <w:t>stale.sandstad@dnv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R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Certification Centre of explosion-proof and mine electrical equipment (NANIO CCV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</w:rPr>
                              <w:drawing>
                                <wp:inline distT="0" distB="0" distL="0" distR="0">
                                  <wp:extent cx="1308100" cy="597535"/>
                                  <wp:effectExtent l="0" t="0" r="0" b="0"/>
                                  <wp:docPr id="7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lang w:val="hu-HU"/>
                              </w:rPr>
                            </w:pPr>
                            <w:r>
                              <w:rPr>
                                <w:rFonts w:cs="Arial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Dr Alexander Zalogin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br/>
                              <w:t>115230, Moscow</w:t>
                              <w:br/>
                              <w:t>Electrolitny pr., 5, of. 403</w:t>
                              <w:br/>
                              <w:t>RUSSIA</w:t>
                              <w:br/>
                              <w:t>Ph: +7 495 557 8244</w:t>
                              <w:br/>
                              <w:t xml:space="preserve">(Direct) + 7 495 554 0184 </w:t>
                              <w:br/>
                              <w:t>Fax: +7 495 558 8353</w:t>
                            </w:r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E-mail: </w:t>
                            </w:r>
                            <w:hyperlink r:id="rId13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zalogin@ccve.ru</w:t>
                              </w:r>
                            </w:hyperlink>
                          </w:p>
                          <w:p>
                            <w:pPr>
                              <w:pStyle w:val="NAbsatz"/>
                              <w:tabs>
                                <w:tab w:val="clear" w:pos="1134"/>
                              </w:tabs>
                              <w:spacing w:before="0" w:after="0"/>
                              <w:rPr>
                                <w:rFonts w:ascii="Arial" w:hAnsi="Arial" w:cs="Arial"/>
                                <w:color w:val="003399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Cs w:val="22"/>
                                <w:lang w:val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we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SP Technical Research Institute of Sweden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714375" cy="714375"/>
                                  <wp:effectExtent l="0" t="0" r="0" b="0"/>
                                  <wp:docPr id="7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r Peter Bre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x 857</w:t>
                              <w:br/>
                              <w:t>SE-501 15 Boras</w:t>
                              <w:br/>
                              <w:t>SWEDEN</w:t>
                              <w:br/>
                              <w:t>Tel: +46 10 516 5000</w:t>
                              <w:br/>
                              <w:t>Fax: +46 33 1250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4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peter.bremer@sp.s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lov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 xml:space="preserve">Slovenian Institute of Quality and Metrology 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141730" cy="551180"/>
                                  <wp:effectExtent l="0" t="0" r="0" b="0"/>
                                  <wp:docPr id="7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73" t="-151" r="-7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Igor Lika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rzaska cesta 2</w:t>
                              <w:br/>
                              <w:t>SI-1000 Ljubljana</w:t>
                              <w:br/>
                              <w:t xml:space="preserve">SLOVE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: +386 1 4778 100</w:t>
                              <w:br/>
                              <w:t>Fax: +381 1 4778 4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4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igor.likar@siq.si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United States of Am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(U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FM Approvals LLC 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651635" cy="770255"/>
                                  <wp:effectExtent l="0" t="0" r="0" b="0"/>
                                  <wp:docPr id="7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r Robert Martell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51 Boston-Providence Turnpike</w:t>
                              <w:br/>
                              <w:t>P O Box 9102</w:t>
                              <w:br/>
                              <w:t>Norwood MA 02062</w:t>
                              <w:br/>
                              <w:t>UNITED STATES OF AMERICA</w:t>
                              <w:br/>
                              <w:t>Ph: +1 781 255 4850</w:t>
                              <w:br/>
                              <w:t>Fax: +1 781 762 9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4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Robert.Martell@fmapproval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zards Lab and Research Centre</w:t>
                              <w:br/>
                              <w:t>743 Reynolds Road</w:t>
                              <w:br/>
                              <w:t>West Gloucester, RI 02814</w:t>
                              <w:br/>
                              <w:t>U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 xml:space="preserve">Underwriters Laboratories Inc 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20"/>
                              </w:rPr>
                              <w:drawing>
                                <wp:inline distT="0" distB="0" distL="0" distR="0">
                                  <wp:extent cx="1428750" cy="638175"/>
                                  <wp:effectExtent l="0" t="0" r="0" b="0"/>
                                  <wp:docPr id="7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5" t="-56" r="-2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r Kerry McMan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33 Pfingsten Road </w:t>
                              <w:br/>
                              <w:t xml:space="preserve">Northbrook IL 60062-2096 </w:t>
                              <w:br/>
                              <w:t xml:space="preserve">UNITED STATES OF AMERICA </w:t>
                              <w:br/>
                              <w:t xml:space="preserve">Tel: + 1 847 664 2469 </w:t>
                              <w:br/>
                              <w:t>Fax: +1 847 313 24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-mail: </w:t>
                            </w:r>
                            <w:hyperlink r:id="rId14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Kerry.McManama@us.u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ExCBs for each IECEx Schem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 the IECEx website an up to date list of organisations that have successfully completed the IECEx assessment process and are approved to operate within the following IECEx Schemes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CEx Certified Equipment Sche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CEx Certified Service Facility Sche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CEx Certified Persons Sche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CEx Conformity Mark Licensing Sch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 available at </w:t>
      </w:r>
      <w:hyperlink r:id="rId148">
        <w:r>
          <w:rPr>
            <w:rStyle w:val="InternetLink"/>
            <w:rFonts w:cs="Arial" w:ascii="Arial" w:hAnsi="Arial"/>
            <w:sz w:val="22"/>
            <w:szCs w:val="22"/>
          </w:rPr>
          <w:t>www.iecex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find up to date contact details for the ExCBs (Ex Certification Bodies) use the drop down menu on the left hand side under the 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Information menu </w:t>
      </w:r>
      <w:r>
        <w:rPr>
          <w:rFonts w:cs="Arial" w:ascii="Arial" w:hAnsi="Arial"/>
          <w:sz w:val="22"/>
          <w:szCs w:val="22"/>
        </w:rPr>
        <w:t>(Image A). Once you have entered the menu click on the specific ExCB and that will forward to the contact details for that organisation (Image B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more information regarding the four IECEx Schemes please visit </w:t>
      </w:r>
      <w:hyperlink r:id="rId149">
        <w:r>
          <w:rPr>
            <w:rStyle w:val="InternetLink"/>
            <w:rFonts w:cs="Arial" w:ascii="Arial" w:hAnsi="Arial"/>
            <w:sz w:val="22"/>
            <w:szCs w:val="22"/>
          </w:rPr>
          <w:t>www.iecex.com/about.htm</w:t>
        </w:r>
      </w:hyperlink>
      <w:r>
        <w:rPr>
          <w:rFonts w:cs="Arial" w:ascii="Arial" w:hAnsi="Arial"/>
          <w:sz w:val="22"/>
          <w:szCs w:val="22"/>
        </w:rPr>
        <w:t xml:space="preserve"> or refer to Section 1 of this Bulletin (page XX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ge 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944880</wp:posOffset>
                </wp:positionV>
                <wp:extent cx="1371600" cy="1257300"/>
                <wp:effectExtent l="3810" t="0" r="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4.4pt" to="170.95pt,17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0675" cy="3840480"/>
            <wp:effectExtent l="0" t="0" r="0" b="0"/>
            <wp:docPr id="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" t="-4" r="-3" b="4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105660</wp:posOffset>
                </wp:positionV>
                <wp:extent cx="1028700" cy="68580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ick on Information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65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lick on Information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  <w:t>Website Instruction Continued…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ge B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5486400" cy="3876040"/>
            <wp:effectExtent l="0" t="0" r="0" b="0"/>
            <wp:wrapNone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" t="-4" r="-3" b="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571500" cy="571500"/>
                <wp:effectExtent l="3810" t="635" r="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62.95pt,44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914400" cy="91440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op Down Menu for the four IECEx Sche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rop Down Menu for the four IECEx Sche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228600" cy="571500"/>
                <wp:effectExtent l="7620" t="0" r="444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25pt" to="350.95pt,57.2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1028700" cy="57150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 Contact Details click on ExCB L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 Contact Details click on ExCB 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52"/>
      <w:footerReference w:type="default" r:id="rId153"/>
      <w:type w:val="nextPage"/>
      <w:pgSz w:w="12240" w:h="15840"/>
      <w:pgMar w:left="720" w:right="720" w:gutter="0" w:header="510" w:top="720" w:footer="5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</w:rPr>
      <w:t>IECEx Bulletin 4</w:t>
    </w:r>
    <w:r>
      <w:rPr>
        <w:rFonts w:cs="Arial" w:ascii="Arial" w:hAnsi="Arial"/>
        <w:vertAlign w:val="superscript"/>
      </w:rPr>
      <w:t>th</w:t>
    </w:r>
    <w:r>
      <w:rPr>
        <w:rFonts w:cs="Arial" w:ascii="Arial" w:hAnsi="Arial"/>
      </w:rPr>
      <w:t xml:space="preserve"> Edition</w:t>
      <w:tab/>
      <w:tab/>
      <w:t>Aug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Cs w:val="24"/>
        <w:u w:val="single"/>
      </w:rPr>
    </w:pPr>
    <w:r>
      <w:rPr>
        <w:rFonts w:cs="Arial" w:ascii="Arial" w:hAnsi="Arial"/>
        <w:b/>
        <w:szCs w:val="24"/>
        <w:u w:val="single"/>
      </w:rPr>
      <w:t>Section 4</w:t>
    </w:r>
    <w:r>
      <w:rPr>
        <w:rFonts w:cs="Arial" w:ascii="Arial" w:hAnsi="Arial"/>
        <w:szCs w:val="24"/>
        <w:u w:val="single"/>
      </w:rPr>
      <w:t xml:space="preserve">: 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Ex Certification Bod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alue3">
    <w:name w:val="value3"/>
    <w:basedOn w:val="DefaultParagraphFont"/>
    <w:qFormat/>
    <w:rPr/>
  </w:style>
  <w:style w:type="character" w:styleId="CharChar1">
    <w:name w:val=" Char Char1"/>
    <w:basedOn w:val="DefaultParagraphFont"/>
    <w:qFormat/>
    <w:rPr>
      <w:rFonts w:eastAsia="Times New Roman"/>
      <w:lang w:val="en-AU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Absatz">
    <w:name w:val="N Absatz"/>
    <w:qFormat/>
    <w:pPr>
      <w:widowControl/>
      <w:tabs>
        <w:tab w:val="clear" w:pos="720"/>
        <w:tab w:val="left" w:pos="1134" w:leader="none"/>
      </w:tabs>
      <w:bidi w:val="0"/>
      <w:spacing w:before="0" w:after="240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paragraph" w:styleId="Style10">
    <w:name w:val="??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1">
    <w:name w:val="?? 1"/>
    <w:basedOn w:val="Style10"/>
    <w:next w:val="Style10"/>
    <w:qFormat/>
    <w:pPr>
      <w:keepNext w:val="true"/>
      <w:jc w:val="left"/>
    </w:pPr>
    <w:rPr/>
  </w:style>
  <w:style w:type="paragraph" w:styleId="Normnummer">
    <w:name w:val="Normnummer"/>
    <w:basedOn w:val="Normal"/>
    <w:qFormat/>
    <w:pPr>
      <w:spacing w:lineRule="exact" w:line="240"/>
      <w:jc w:val="center"/>
    </w:pPr>
    <w:rPr>
      <w:rFonts w:ascii="Helvetica" w:hAnsi="Helvetica" w:cs="Helvetica"/>
      <w:b/>
      <w:sz w:val="28"/>
      <w:lang w:val="de-DE"/>
    </w:rPr>
  </w:style>
  <w:style w:type="paragraph" w:styleId="BodyText3">
    <w:name w:val="Body Text 3"/>
    <w:basedOn w:val="Normal"/>
    <w:qFormat/>
    <w:pPr/>
    <w:rPr>
      <w:rFonts w:ascii="Arial" w:hAnsi="Arial" w:cs="Arial"/>
      <w:b/>
      <w:i/>
      <w:sz w:val="22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vid.walker@itacslab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Ujen.Singh@workcover.nsw.gov.au" TargetMode="External"/><Relationship Id="rId7" Type="http://schemas.openxmlformats.org/officeDocument/2006/relationships/image" Target="media/image4.png"/><Relationship Id="rId8" Type="http://schemas.openxmlformats.org/officeDocument/2006/relationships/hyperlink" Target="mailto:dave.adams@csa-international.org" TargetMode="External"/><Relationship Id="rId9" Type="http://schemas.openxmlformats.org/officeDocument/2006/relationships/image" Target="media/image5.png"/><Relationship Id="rId10" Type="http://schemas.openxmlformats.org/officeDocument/2006/relationships/hyperlink" Target="mailto:nmaalouf@qps.ca" TargetMode="External"/><Relationship Id="rId11" Type="http://schemas.openxmlformats.org/officeDocument/2006/relationships/image" Target="media/image6.jpeg"/><Relationship Id="rId12" Type="http://schemas.openxmlformats.org/officeDocument/2006/relationships/hyperlink" Target="mailto:juerg.rellstab@electrosuisse.ch" TargetMode="External"/><Relationship Id="rId13" Type="http://schemas.openxmlformats.org/officeDocument/2006/relationships/image" Target="media/image7.png"/><Relationship Id="rId14" Type="http://schemas.openxmlformats.org/officeDocument/2006/relationships/hyperlink" Target="mailto:zw@cqm.com.cn" TargetMode="External"/><Relationship Id="rId15" Type="http://schemas.openxmlformats.org/officeDocument/2006/relationships/image" Target="media/image8.png"/><Relationship Id="rId16" Type="http://schemas.openxmlformats.org/officeDocument/2006/relationships/hyperlink" Target="mailto:Hruby@ftzu.cz" TargetMode="External"/><Relationship Id="rId17" Type="http://schemas.openxmlformats.org/officeDocument/2006/relationships/image" Target="media/image9.png"/><Relationship Id="rId18" Type="http://schemas.openxmlformats.org/officeDocument/2006/relationships/hyperlink" Target="mailto:hans-christian.simanski@dekra.com" TargetMode="External"/><Relationship Id="rId19" Type="http://schemas.openxmlformats.org/officeDocument/2006/relationships/image" Target="media/image10.png"/><Relationship Id="rId20" Type="http://schemas.openxmlformats.org/officeDocument/2006/relationships/hyperlink" Target="mailto:uwe.klausmeyer@ptb.de" TargetMode="External"/><Relationship Id="rId21" Type="http://schemas.openxmlformats.org/officeDocument/2006/relationships/image" Target="media/image11.jpeg"/><Relationship Id="rId22" Type="http://schemas.openxmlformats.org/officeDocument/2006/relationships/hyperlink" Target="mailto:iecex@ibexu.de" TargetMode="External"/><Relationship Id="rId23" Type="http://schemas.openxmlformats.org/officeDocument/2006/relationships/image" Target="media/image12.png"/><Relationship Id="rId24" Type="http://schemas.openxmlformats.org/officeDocument/2006/relationships/hyperlink" Target="mailto:kschwedt@tuev-nord.de" TargetMode="External"/><Relationship Id="rId25" Type="http://schemas.openxmlformats.org/officeDocument/2006/relationships/image" Target="media/image13.jpeg"/><Relationship Id="rId26" Type="http://schemas.openxmlformats.org/officeDocument/2006/relationships/hyperlink" Target="mailto:heinz.farke@de.tuv.com" TargetMode="External"/><Relationship Id="rId27" Type="http://schemas.openxmlformats.org/officeDocument/2006/relationships/image" Target="media/image14.jpeg"/><Relationship Id="rId28" Type="http://schemas.openxmlformats.org/officeDocument/2006/relationships/hyperlink" Target="mailto:siegfried.moesch@tuev-sued.de" TargetMode="External"/><Relationship Id="rId29" Type="http://schemas.openxmlformats.org/officeDocument/2006/relationships/image" Target="media/image15.jpeg"/><Relationship Id="rId30" Type="http://schemas.openxmlformats.org/officeDocument/2006/relationships/hyperlink" Target="mailto:tzelm@zelm.de" TargetMode="External"/><Relationship Id="rId31" Type="http://schemas.openxmlformats.org/officeDocument/2006/relationships/image" Target="media/image16.png"/><Relationship Id="rId32" Type="http://schemas.openxmlformats.org/officeDocument/2006/relationships/hyperlink" Target="mailto:Jasmin.Omerovic@dk.ul.com" TargetMode="External"/><Relationship Id="rId33" Type="http://schemas.openxmlformats.org/officeDocument/2006/relationships/image" Target="media/image17.jpeg"/><Relationship Id="rId34" Type="http://schemas.openxmlformats.org/officeDocument/2006/relationships/hyperlink" Target="mailto:Risto.Sulonen@vtt.fi" TargetMode="External"/><Relationship Id="rId35" Type="http://schemas.openxmlformats.org/officeDocument/2006/relationships/image" Target="media/image18.png"/><Relationship Id="rId36" Type="http://schemas.openxmlformats.org/officeDocument/2006/relationships/hyperlink" Target="mailto:michel.brenon@lcie.fr" TargetMode="External"/><Relationship Id="rId37" Type="http://schemas.openxmlformats.org/officeDocument/2006/relationships/image" Target="media/image19.png"/><Relationship Id="rId38" Type="http://schemas.openxmlformats.org/officeDocument/2006/relationships/hyperlink" Target="mailto:Thierry.Houeix@ineris.fr" TargetMode="External"/><Relationship Id="rId39" Type="http://schemas.openxmlformats.org/officeDocument/2006/relationships/image" Target="media/image20.png"/><Relationship Id="rId40" Type="http://schemas.openxmlformats.org/officeDocument/2006/relationships/hyperlink" Target="mailto:ron.sinclair@baseefa.com" TargetMode="External"/><Relationship Id="rId41" Type="http://schemas.openxmlformats.org/officeDocument/2006/relationships/image" Target="media/image21.jpeg"/><Relationship Id="rId42" Type="http://schemas.openxmlformats.org/officeDocument/2006/relationships/hyperlink" Target="mailto:andy.austin@intertek.com" TargetMode="External"/><Relationship Id="rId43" Type="http://schemas.openxmlformats.org/officeDocument/2006/relationships/image" Target="media/image22.jpeg"/><Relationship Id="rId44" Type="http://schemas.openxmlformats.org/officeDocument/2006/relationships/hyperlink" Target="mailto:andrew.was@fmglobal.com" TargetMode="External"/><Relationship Id="rId45" Type="http://schemas.openxmlformats.org/officeDocument/2006/relationships/image" Target="media/image23.jpeg"/><Relationship Id="rId46" Type="http://schemas.openxmlformats.org/officeDocument/2006/relationships/hyperlink" Target="mailto:simon.barrowcliff@trac-trl.com" TargetMode="External"/><Relationship Id="rId47" Type="http://schemas.openxmlformats.org/officeDocument/2006/relationships/image" Target="media/image24.png"/><Relationship Id="rId48" Type="http://schemas.openxmlformats.org/officeDocument/2006/relationships/hyperlink" Target="mailto:david.stubbings@siracertification.com" TargetMode="External"/><Relationship Id="rId49" Type="http://schemas.openxmlformats.org/officeDocument/2006/relationships/image" Target="media/image25.png"/><Relationship Id="rId50" Type="http://schemas.openxmlformats.org/officeDocument/2006/relationships/hyperlink" Target="mailto:bkiex@bki.hu" TargetMode="External"/><Relationship Id="rId51" Type="http://schemas.openxmlformats.org/officeDocument/2006/relationships/image" Target="media/image26.jpeg"/><Relationship Id="rId52" Type="http://schemas.openxmlformats.org/officeDocument/2006/relationships/hyperlink" Target="mailto:balaz@cesi.it" TargetMode="External"/><Relationship Id="rId53" Type="http://schemas.openxmlformats.org/officeDocument/2006/relationships/image" Target="media/image27.png"/><Relationship Id="rId54" Type="http://schemas.openxmlformats.org/officeDocument/2006/relationships/hyperlink" Target="mailto:hdjung@kgs.or.kr" TargetMode="External"/><Relationship Id="rId55" Type="http://schemas.openxmlformats.org/officeDocument/2006/relationships/image" Target="media/image28.png"/><Relationship Id="rId56" Type="http://schemas.openxmlformats.org/officeDocument/2006/relationships/hyperlink" Target="mailto:koshaex@kosha.net" TargetMode="External"/><Relationship Id="rId57" Type="http://schemas.openxmlformats.org/officeDocument/2006/relationships/image" Target="media/image29.png"/><Relationship Id="rId58" Type="http://schemas.openxmlformats.org/officeDocument/2006/relationships/hyperlink" Target="mailto:kang@ktl.re.kr" TargetMode="External"/><Relationship Id="rId59" Type="http://schemas.openxmlformats.org/officeDocument/2006/relationships/image" Target="media/image30.jpeg"/><Relationship Id="rId60" Type="http://schemas.openxmlformats.org/officeDocument/2006/relationships/hyperlink" Target="mailto:theo.pijpker@kema.com" TargetMode="External"/><Relationship Id="rId61" Type="http://schemas.openxmlformats.org/officeDocument/2006/relationships/image" Target="media/image31.png"/><Relationship Id="rId62" Type="http://schemas.openxmlformats.org/officeDocument/2006/relationships/hyperlink" Target="mailto:rolf.hoel@nemko.no" TargetMode="External"/><Relationship Id="rId63" Type="http://schemas.openxmlformats.org/officeDocument/2006/relationships/image" Target="media/image32.png"/><Relationship Id="rId64" Type="http://schemas.openxmlformats.org/officeDocument/2006/relationships/hyperlink" Target="mailto:stale.sandstad@dnv.com" TargetMode="External"/><Relationship Id="rId65" Type="http://schemas.openxmlformats.org/officeDocument/2006/relationships/image" Target="media/image33.png"/><Relationship Id="rId66" Type="http://schemas.openxmlformats.org/officeDocument/2006/relationships/hyperlink" Target="mailto:zalogin@ccve.ru" TargetMode="External"/><Relationship Id="rId67" Type="http://schemas.openxmlformats.org/officeDocument/2006/relationships/image" Target="media/image34.png"/><Relationship Id="rId68" Type="http://schemas.openxmlformats.org/officeDocument/2006/relationships/hyperlink" Target="mailto:peter.bremer@sp.se" TargetMode="External"/><Relationship Id="rId69" Type="http://schemas.openxmlformats.org/officeDocument/2006/relationships/image" Target="media/image35.png"/><Relationship Id="rId70" Type="http://schemas.openxmlformats.org/officeDocument/2006/relationships/hyperlink" Target="mailto:igor.likar@siq.si" TargetMode="External"/><Relationship Id="rId71" Type="http://schemas.openxmlformats.org/officeDocument/2006/relationships/image" Target="media/image36.png"/><Relationship Id="rId72" Type="http://schemas.openxmlformats.org/officeDocument/2006/relationships/hyperlink" Target="mailto:Robert.Martell@fmapprovals.com" TargetMode="External"/><Relationship Id="rId73" Type="http://schemas.openxmlformats.org/officeDocument/2006/relationships/image" Target="media/image37.png"/><Relationship Id="rId74" Type="http://schemas.openxmlformats.org/officeDocument/2006/relationships/hyperlink" Target="mailto:Kerry.McManama@us.ul.com" TargetMode="External"/><Relationship Id="rId75" Type="http://schemas.openxmlformats.org/officeDocument/2006/relationships/image" Target="media/image1.png"/><Relationship Id="rId76" Type="http://schemas.openxmlformats.org/officeDocument/2006/relationships/hyperlink" Target="mailto:david.walker@itacslab.com" TargetMode="External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hyperlink" Target="mailto:Ujen.Singh@workcover.nsw.gov.au" TargetMode="External"/><Relationship Id="rId80" Type="http://schemas.openxmlformats.org/officeDocument/2006/relationships/image" Target="media/image4.png"/><Relationship Id="rId81" Type="http://schemas.openxmlformats.org/officeDocument/2006/relationships/hyperlink" Target="mailto:dave.adams@csa-international.org" TargetMode="External"/><Relationship Id="rId82" Type="http://schemas.openxmlformats.org/officeDocument/2006/relationships/image" Target="media/image5.png"/><Relationship Id="rId83" Type="http://schemas.openxmlformats.org/officeDocument/2006/relationships/hyperlink" Target="mailto:nmaalouf@qps.ca" TargetMode="External"/><Relationship Id="rId84" Type="http://schemas.openxmlformats.org/officeDocument/2006/relationships/image" Target="media/image6.jpeg"/><Relationship Id="rId85" Type="http://schemas.openxmlformats.org/officeDocument/2006/relationships/hyperlink" Target="mailto:juerg.rellstab@electrosuisse.ch" TargetMode="External"/><Relationship Id="rId86" Type="http://schemas.openxmlformats.org/officeDocument/2006/relationships/image" Target="media/image7.png"/><Relationship Id="rId87" Type="http://schemas.openxmlformats.org/officeDocument/2006/relationships/hyperlink" Target="mailto:zw@cqm.com.cn" TargetMode="External"/><Relationship Id="rId88" Type="http://schemas.openxmlformats.org/officeDocument/2006/relationships/image" Target="media/image8.png"/><Relationship Id="rId89" Type="http://schemas.openxmlformats.org/officeDocument/2006/relationships/hyperlink" Target="mailto:Hruby@ftzu.cz" TargetMode="External"/><Relationship Id="rId90" Type="http://schemas.openxmlformats.org/officeDocument/2006/relationships/image" Target="media/image9.png"/><Relationship Id="rId91" Type="http://schemas.openxmlformats.org/officeDocument/2006/relationships/hyperlink" Target="mailto:hans-christian.simanski@dekra.com" TargetMode="External"/><Relationship Id="rId92" Type="http://schemas.openxmlformats.org/officeDocument/2006/relationships/image" Target="media/image10.png"/><Relationship Id="rId93" Type="http://schemas.openxmlformats.org/officeDocument/2006/relationships/hyperlink" Target="mailto:uwe.klausmeyer@ptb.de" TargetMode="External"/><Relationship Id="rId94" Type="http://schemas.openxmlformats.org/officeDocument/2006/relationships/image" Target="media/image11.jpeg"/><Relationship Id="rId95" Type="http://schemas.openxmlformats.org/officeDocument/2006/relationships/hyperlink" Target="mailto:iecex@ibexu.de" TargetMode="External"/><Relationship Id="rId96" Type="http://schemas.openxmlformats.org/officeDocument/2006/relationships/image" Target="media/image12.png"/><Relationship Id="rId97" Type="http://schemas.openxmlformats.org/officeDocument/2006/relationships/hyperlink" Target="mailto:kschwedt@tuev-nord.de" TargetMode="External"/><Relationship Id="rId98" Type="http://schemas.openxmlformats.org/officeDocument/2006/relationships/image" Target="media/image13.jpeg"/><Relationship Id="rId99" Type="http://schemas.openxmlformats.org/officeDocument/2006/relationships/hyperlink" Target="mailto:heinz.farke@de.tuv.com" TargetMode="External"/><Relationship Id="rId100" Type="http://schemas.openxmlformats.org/officeDocument/2006/relationships/image" Target="media/image14.jpeg"/><Relationship Id="rId101" Type="http://schemas.openxmlformats.org/officeDocument/2006/relationships/hyperlink" Target="mailto:siegfried.moesch@tuev-sued.de" TargetMode="External"/><Relationship Id="rId102" Type="http://schemas.openxmlformats.org/officeDocument/2006/relationships/image" Target="media/image15.jpeg"/><Relationship Id="rId103" Type="http://schemas.openxmlformats.org/officeDocument/2006/relationships/hyperlink" Target="mailto:tzelm@zelm.de" TargetMode="External"/><Relationship Id="rId104" Type="http://schemas.openxmlformats.org/officeDocument/2006/relationships/image" Target="media/image16.png"/><Relationship Id="rId105" Type="http://schemas.openxmlformats.org/officeDocument/2006/relationships/hyperlink" Target="mailto:Jasmin.Omerovic@dk.ul.com" TargetMode="External"/><Relationship Id="rId106" Type="http://schemas.openxmlformats.org/officeDocument/2006/relationships/image" Target="media/image17.jpeg"/><Relationship Id="rId107" Type="http://schemas.openxmlformats.org/officeDocument/2006/relationships/hyperlink" Target="mailto:Risto.Sulonen@vtt.fi" TargetMode="External"/><Relationship Id="rId108" Type="http://schemas.openxmlformats.org/officeDocument/2006/relationships/image" Target="media/image18.png"/><Relationship Id="rId109" Type="http://schemas.openxmlformats.org/officeDocument/2006/relationships/hyperlink" Target="mailto:michel.brenon@lcie.fr" TargetMode="External"/><Relationship Id="rId110" Type="http://schemas.openxmlformats.org/officeDocument/2006/relationships/image" Target="media/image19.png"/><Relationship Id="rId111" Type="http://schemas.openxmlformats.org/officeDocument/2006/relationships/hyperlink" Target="mailto:Thierry.Houeix@ineris.fr" TargetMode="External"/><Relationship Id="rId112" Type="http://schemas.openxmlformats.org/officeDocument/2006/relationships/image" Target="media/image20.png"/><Relationship Id="rId113" Type="http://schemas.openxmlformats.org/officeDocument/2006/relationships/hyperlink" Target="mailto:ron.sinclair@baseefa.com" TargetMode="External"/><Relationship Id="rId114" Type="http://schemas.openxmlformats.org/officeDocument/2006/relationships/image" Target="media/image21.jpeg"/><Relationship Id="rId115" Type="http://schemas.openxmlformats.org/officeDocument/2006/relationships/hyperlink" Target="mailto:andy.austin@intertek.com" TargetMode="External"/><Relationship Id="rId116" Type="http://schemas.openxmlformats.org/officeDocument/2006/relationships/image" Target="media/image22.jpeg"/><Relationship Id="rId117" Type="http://schemas.openxmlformats.org/officeDocument/2006/relationships/hyperlink" Target="mailto:andrew.was@fmglobal.com" TargetMode="External"/><Relationship Id="rId118" Type="http://schemas.openxmlformats.org/officeDocument/2006/relationships/image" Target="media/image23.jpeg"/><Relationship Id="rId119" Type="http://schemas.openxmlformats.org/officeDocument/2006/relationships/hyperlink" Target="mailto:simon.barrowcliff@trac-trl.com" TargetMode="External"/><Relationship Id="rId120" Type="http://schemas.openxmlformats.org/officeDocument/2006/relationships/image" Target="media/image24.png"/><Relationship Id="rId121" Type="http://schemas.openxmlformats.org/officeDocument/2006/relationships/hyperlink" Target="mailto:david.stubbings@siracertification.com" TargetMode="External"/><Relationship Id="rId122" Type="http://schemas.openxmlformats.org/officeDocument/2006/relationships/image" Target="media/image25.png"/><Relationship Id="rId123" Type="http://schemas.openxmlformats.org/officeDocument/2006/relationships/hyperlink" Target="mailto:bkiex@bki.hu" TargetMode="External"/><Relationship Id="rId124" Type="http://schemas.openxmlformats.org/officeDocument/2006/relationships/image" Target="media/image26.jpeg"/><Relationship Id="rId125" Type="http://schemas.openxmlformats.org/officeDocument/2006/relationships/hyperlink" Target="mailto:balaz@cesi.it" TargetMode="External"/><Relationship Id="rId126" Type="http://schemas.openxmlformats.org/officeDocument/2006/relationships/image" Target="media/image27.png"/><Relationship Id="rId127" Type="http://schemas.openxmlformats.org/officeDocument/2006/relationships/hyperlink" Target="mailto:hdjung@kgs.or.kr" TargetMode="External"/><Relationship Id="rId128" Type="http://schemas.openxmlformats.org/officeDocument/2006/relationships/image" Target="media/image28.png"/><Relationship Id="rId129" Type="http://schemas.openxmlformats.org/officeDocument/2006/relationships/hyperlink" Target="mailto:koshaex@kosha.net" TargetMode="External"/><Relationship Id="rId130" Type="http://schemas.openxmlformats.org/officeDocument/2006/relationships/image" Target="media/image29.png"/><Relationship Id="rId131" Type="http://schemas.openxmlformats.org/officeDocument/2006/relationships/hyperlink" Target="mailto:kang@ktl.re.kr" TargetMode="External"/><Relationship Id="rId132" Type="http://schemas.openxmlformats.org/officeDocument/2006/relationships/image" Target="media/image30.jpeg"/><Relationship Id="rId133" Type="http://schemas.openxmlformats.org/officeDocument/2006/relationships/hyperlink" Target="mailto:theo.pijpker@kema.com" TargetMode="External"/><Relationship Id="rId134" Type="http://schemas.openxmlformats.org/officeDocument/2006/relationships/image" Target="media/image31.png"/><Relationship Id="rId135" Type="http://schemas.openxmlformats.org/officeDocument/2006/relationships/hyperlink" Target="mailto:rolf.hoel@nemko.no" TargetMode="External"/><Relationship Id="rId136" Type="http://schemas.openxmlformats.org/officeDocument/2006/relationships/image" Target="media/image32.png"/><Relationship Id="rId137" Type="http://schemas.openxmlformats.org/officeDocument/2006/relationships/hyperlink" Target="mailto:stale.sandstad@dnv.com" TargetMode="External"/><Relationship Id="rId138" Type="http://schemas.openxmlformats.org/officeDocument/2006/relationships/image" Target="media/image33.png"/><Relationship Id="rId139" Type="http://schemas.openxmlformats.org/officeDocument/2006/relationships/hyperlink" Target="mailto:zalogin@ccve.ru" TargetMode="External"/><Relationship Id="rId140" Type="http://schemas.openxmlformats.org/officeDocument/2006/relationships/image" Target="media/image34.png"/><Relationship Id="rId141" Type="http://schemas.openxmlformats.org/officeDocument/2006/relationships/hyperlink" Target="mailto:peter.bremer@sp.se" TargetMode="External"/><Relationship Id="rId142" Type="http://schemas.openxmlformats.org/officeDocument/2006/relationships/image" Target="media/image35.png"/><Relationship Id="rId143" Type="http://schemas.openxmlformats.org/officeDocument/2006/relationships/hyperlink" Target="mailto:igor.likar@siq.si" TargetMode="External"/><Relationship Id="rId144" Type="http://schemas.openxmlformats.org/officeDocument/2006/relationships/image" Target="media/image36.png"/><Relationship Id="rId145" Type="http://schemas.openxmlformats.org/officeDocument/2006/relationships/hyperlink" Target="mailto:Robert.Martell@fmapprovals.com" TargetMode="External"/><Relationship Id="rId146" Type="http://schemas.openxmlformats.org/officeDocument/2006/relationships/image" Target="media/image37.png"/><Relationship Id="rId147" Type="http://schemas.openxmlformats.org/officeDocument/2006/relationships/hyperlink" Target="mailto:Kerry.McManama@us.ul.com" TargetMode="External"/><Relationship Id="rId148" Type="http://schemas.openxmlformats.org/officeDocument/2006/relationships/hyperlink" Target="http://www.iecex.com/" TargetMode="External"/><Relationship Id="rId149" Type="http://schemas.openxmlformats.org/officeDocument/2006/relationships/hyperlink" Target="http://www.iecex.com/about.htm" TargetMode="External"/><Relationship Id="rId150" Type="http://schemas.openxmlformats.org/officeDocument/2006/relationships/image" Target="media/image38.png"/><Relationship Id="rId151" Type="http://schemas.openxmlformats.org/officeDocument/2006/relationships/image" Target="media/image39.png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32:00Z</dcterms:created>
  <dc:creator/>
  <dc:description/>
  <cp:keywords/>
  <dc:language>en-US</dc:language>
  <cp:lastModifiedBy>Agius</cp:lastModifiedBy>
  <dcterms:modified xsi:type="dcterms:W3CDTF">2010-07-29T05:50:00Z</dcterms:modified>
  <cp:revision>12</cp:revision>
  <dc:subject/>
  <dc:title/>
</cp:coreProperties>
</file>